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бюджета на 2019 год и плановый период 2020-21гг.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для реализации мероприятий Государственной Программы «Содействие занятости населения», в части профессионального обучения и дополнительного профессионального образования безработных граждан и женщин, находящихся в отпуске по уходу за ребенком до достижения им возраста трех лет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980"/>
        <w:gridCol w:w="1980"/>
        <w:gridCol w:w="1980"/>
        <w:gridCol w:w="1620"/>
        <w:gridCol w:w="1440"/>
      </w:tblGrid>
      <w:tr>
        <w:trPr>
          <w:trHeight w:val="11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снование финансового обеспечения и расхо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редств (нормативные правовые акты, договоры, соглаш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(прогноз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обучения (прогноз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н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прогноз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(прогноз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>
          <w:trHeight w:val="8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го обучение и дополнительного профессионального образования безработных граж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9.04.1991 № 1032-1 "О занятости населения в РФ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4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0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6 19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 640,54</w:t>
            </w:r>
          </w:p>
        </w:tc>
      </w:tr>
      <w:tr>
        <w:trPr>
          <w:trHeight w:val="15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 от 7 мая 2012 года № 606 «О мерах по реализации демографической политики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1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22,73</w:t>
            </w:r>
          </w:p>
        </w:tc>
      </w:tr>
      <w:tr>
        <w:trPr>
          <w:trHeight w:val="186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мероприятий, направленных на снижение напряженности на рынке труда Республики Даге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условиях софинансирования 5% затрат на реализацию из респ. Бюджета Республики Дагестан)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 6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 40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 863,2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*</w:t>
      </w:r>
      <w:r>
        <w:rPr/>
        <w:t>Осуществляется ежегодно на основании Правил формирования, предоставления и распределения субсидий из федерального бюджета бюджетам субъектов Российской Федерации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, утверждаемых Постановлением Правительства Российской Федерации</w:t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14:00Z</dcterms:created>
  <dc:creator>Admin</dc:creator>
  <dc:description/>
  <cp:keywords/>
  <dc:language>en-US</dc:language>
  <cp:lastModifiedBy>Шахрузат Алискантиева</cp:lastModifiedBy>
  <cp:lastPrinted>2002-01-02T06:27:00Z</cp:lastPrinted>
  <dcterms:modified xsi:type="dcterms:W3CDTF">2018-08-22T14:14:00Z</dcterms:modified>
  <cp:revision>2</cp:revision>
  <dc:subject/>
  <dc:title>Управлению бюджетного планирования</dc:title>
</cp:coreProperties>
</file>