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 письму Минтруда Р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 августа 2018 года 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7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дополнительных мер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024"/>
        <w:gridCol w:w="1626"/>
        <w:gridCol w:w="1292"/>
        <w:gridCol w:w="1790"/>
      </w:tblGrid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ыпла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участников В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выплаты, </w:t>
            </w:r>
            <w:r>
              <w:rPr>
                <w:b/>
                <w:bCs/>
                <w:i/>
              </w:rPr>
              <w:t>(тыс. руб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требность в средствах*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тыс. руб.)</w:t>
            </w:r>
          </w:p>
        </w:tc>
      </w:tr>
      <w:tr>
        <w:trPr>
          <w:trHeight w:val="1021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>
                <w:bCs/>
                <w:u w:val="single"/>
              </w:rPr>
              <w:t>ежегодная единовременная денежная выплата ко Дню Победы</w:t>
            </w:r>
            <w:r>
              <w:rPr>
                <w:bCs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**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50,0</w:t>
            </w:r>
          </w:p>
        </w:tc>
      </w:tr>
      <w:tr>
        <w:trPr>
          <w:trHeight w:val="1021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00,0</w:t>
            </w:r>
          </w:p>
        </w:tc>
      </w:tr>
      <w:tr>
        <w:trPr>
          <w:trHeight w:val="1021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00,0</w:t>
            </w:r>
          </w:p>
        </w:tc>
      </w:tr>
      <w:tr>
        <w:trPr>
          <w:trHeight w:val="1324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>
                <w:bCs/>
                <w:u w:val="single"/>
              </w:rPr>
              <w:t>единовременное пособие на проведение ремонта принадлежащих участникам ВОВ на праве собственности не менее пяти лет жилых помещений, в которых они проживают</w:t>
            </w:r>
            <w:r>
              <w:rPr>
                <w:bCs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**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1325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25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*Расходы по доставке не предусмотрены.</w:t>
      </w:r>
    </w:p>
    <w:p>
      <w:pPr>
        <w:pStyle w:val="Normal"/>
        <w:ind w:left="-18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**Размер выплаты установлен Указом Президента Республики Дагестан от 8 апреля 2010 г. № 100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численности получателей социальных выпла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6-2018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1986"/>
        <w:gridCol w:w="2520"/>
      </w:tblGrid>
      <w:tr>
        <w:trPr>
          <w:trHeight w:val="896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ла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 ВОВ</w:t>
            </w:r>
          </w:p>
        </w:tc>
      </w:tr>
      <w:tr>
        <w:trPr>
          <w:trHeight w:val="887" w:hRule="atLeast"/>
        </w:trPr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ежегодная единовременная денежная выплата ко Дню Побе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>
          <w:trHeight w:val="779" w:hRule="atLeast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779" w:hRule="atLeast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760" w:hRule="atLeast"/>
        </w:trPr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овременное пособие на проведение ремонта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761" w:hRule="atLeast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1" w:hRule="atLeast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*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2"/>
          <w:szCs w:val="22"/>
        </w:rPr>
        <w:t>* По состоянию на 21 июня 2018 года.</w:t>
      </w:r>
    </w:p>
    <w:sectPr>
      <w:type w:val="nextPage"/>
      <w:pgSz w:w="11906" w:h="16838"/>
      <w:pgMar w:left="1701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26:00Z</dcterms:created>
  <dc:creator>Zubic</dc:creator>
  <dc:description/>
  <cp:keywords/>
  <dc:language>en-US</dc:language>
  <cp:lastModifiedBy>Шахрузат Алискантиева</cp:lastModifiedBy>
  <cp:lastPrinted>2018-08-12T12:39:00Z</cp:lastPrinted>
  <dcterms:modified xsi:type="dcterms:W3CDTF">2018-08-22T13:26:00Z</dcterms:modified>
  <cp:revision>2</cp:revision>
  <dc:subject/>
  <dc:title>Отдел прогнозирования,</dc:title>
</cp:coreProperties>
</file>