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322" w:before="0" w:after="236"/>
        <w:ind w:left="220" w:right="580" w:firstLine="760"/>
        <w:jc w:val="both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bookmarkStart w:id="0" w:name="bookmark2"/>
      <w:bookmarkStart w:id="1" w:name="bookmark2"/>
    </w:p>
    <w:p>
      <w:pPr>
        <w:pStyle w:val="Normal"/>
        <w:tabs>
          <w:tab w:val="clear" w:pos="720"/>
          <w:tab w:val="left" w:pos="1410" w:leader="none"/>
        </w:tabs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1410" w:leader="none"/>
        </w:tabs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Минтруда РД</w:t>
      </w:r>
    </w:p>
    <w:p>
      <w:pPr>
        <w:pStyle w:val="Normal"/>
        <w:tabs>
          <w:tab w:val="clear" w:pos="720"/>
          <w:tab w:val="left" w:pos="1410" w:leader="none"/>
        </w:tabs>
        <w:ind w:firstLine="59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июля № </w:t>
      </w:r>
    </w:p>
    <w:p>
      <w:pPr>
        <w:pStyle w:val="31"/>
        <w:shd w:fill="auto" w:val="clear"/>
        <w:spacing w:lineRule="exact" w:line="322" w:before="0" w:after="236"/>
        <w:ind w:left="220" w:right="580"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hd w:fill="auto" w:val="clear"/>
        <w:spacing w:lineRule="exact" w:line="322" w:before="0" w:after="236"/>
        <w:ind w:left="220" w:right="580" w:firstLine="760"/>
        <w:jc w:val="center"/>
        <w:rPr/>
      </w:pPr>
      <w:bookmarkStart w:id="2" w:name="bookmark2"/>
      <w:r>
        <w:rPr/>
        <w:t>Расчет потребности республиканского бюджета РД на 2018 год и на плановый период 2019 и 2020 годов</w:t>
      </w:r>
      <w:bookmarkEnd w:id="2"/>
    </w:p>
    <w:p>
      <w:pPr>
        <w:pStyle w:val="31"/>
        <w:shd w:fill="auto" w:val="clear"/>
        <w:spacing w:lineRule="exact" w:line="322" w:before="0" w:after="236"/>
        <w:ind w:left="220" w:right="580" w:firstLine="760"/>
        <w:jc w:val="center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67780" cy="4691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469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9"/>
                              <w:gridCol w:w="1018"/>
                              <w:gridCol w:w="1622"/>
                              <w:gridCol w:w="1328"/>
                              <w:gridCol w:w="1758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4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Наименование выплат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ленность участников ВОВ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ind w:right="3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змер выплаты 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требность в средствах*, </w:t>
                                  </w:r>
                                  <w:r>
                                    <w:rPr>
                                      <w:rStyle w:val="211"/>
                                      <w:b w:val="false"/>
                                      <w:bCs w:val="false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4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Дополнительные меры по улучшению материального обеспечения участников Великой Отечественной войны 1941- 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ежегодная единовременная денежная выплата ко Дню Победы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12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5 490,0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4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 w:before="120" w:after="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3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4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2 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Дополнительные меры по улучшению материального обеспечения участников Великой Отечественной войны 1941- 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единовременное пособие на проведение ремонта принадлежащих участникам ВОВ на праве собственности не менее пяти лет жилых помещений, в которых они проживают)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1 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4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70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*Расходы по доставке не предусмотре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369.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9"/>
                        <w:gridCol w:w="1018"/>
                        <w:gridCol w:w="1622"/>
                        <w:gridCol w:w="1328"/>
                        <w:gridCol w:w="1758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4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Наименование выплат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Численность участников ВОВ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ind w:right="340" w:hanging="0"/>
                              <w:jc w:val="center"/>
                              <w:rPr/>
                            </w:pPr>
                            <w:r>
                              <w:rPr/>
                              <w:t xml:space="preserve">Размер выплаты 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 xml:space="preserve">Потребность в средствах*, </w:t>
                            </w:r>
                            <w:r>
                              <w:rPr>
                                <w:rStyle w:val="211"/>
                                <w:b w:val="false"/>
                                <w:bCs w:val="false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4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/>
                              <w:t>Дополнительные меры по улучшению материального обеспечения участников Великой Отечественной войны 1941- 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ежегодная единовременная денежная выплата ко Дню Победы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83</w:t>
                            </w:r>
                          </w:p>
                        </w:tc>
                        <w:tc>
                          <w:tcPr>
                            <w:tcW w:w="13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120"/>
                              <w:ind w:left="540" w:hanging="0"/>
                              <w:rPr/>
                            </w:pPr>
                            <w:r>
                              <w:rPr/>
                              <w:t>5 490,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4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 w:before="120" w:after="0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3 600,0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4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2 100,0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4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/>
                              <w:t>Дополнительные меры по улучшению материального обеспечения участников Великой Отечественной войны 1941- 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единовременное пособие на проведение ремонта принадлежащих участникам ВОВ на праве собственности не менее пяти лет жилых помещений, в которых они проживают)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1 000,0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4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800,0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4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700,0</w:t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*Расходы по доставке не предусмотре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76" w:right="502" w:gutter="0" w:header="0" w:top="1511" w:footer="0" w:bottom="8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"/>
    <w:basedOn w:val="4"/>
    <w:qFormat/>
    <w:rPr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11">
    <w:name w:val="Основной текст (2) + 11"/>
    <w:basedOn w:val="2"/>
    <w:qFormat/>
    <w:rPr>
      <w:i/>
      <w:iCs/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31pt">
    <w:name w:val="Основной текст (3) + Интервал 1 pt"/>
    <w:basedOn w:val="3"/>
    <w:qFormat/>
    <w:rPr>
      <w:spacing w:val="30"/>
      <w:lang w:val="en-US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30:00Z</dcterms:created>
  <dc:creator>Admin</dc:creator>
  <dc:description/>
  <cp:keywords/>
  <dc:language>en-US</dc:language>
  <cp:lastModifiedBy>Admin</cp:lastModifiedBy>
  <cp:lastPrinted>2017-07-12T16:44:00Z</cp:lastPrinted>
  <dcterms:modified xsi:type="dcterms:W3CDTF">2017-07-12T13:45:00Z</dcterms:modified>
  <cp:revision>6</cp:revision>
  <dc:subject/>
  <dc:title/>
</cp:coreProperties>
</file>