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0" w:leader="none"/>
        </w:tabs>
        <w:ind w:firstLine="5940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№</w:t>
      </w:r>
    </w:p>
    <w:p>
      <w:pPr>
        <w:pStyle w:val="Normal"/>
        <w:tabs>
          <w:tab w:val="clear" w:pos="709"/>
          <w:tab w:val="left" w:pos="1410" w:leader="none"/>
        </w:tabs>
        <w:ind w:firstLine="5940"/>
        <w:jc w:val="center"/>
        <w:rPr/>
      </w:pPr>
      <w:r>
        <w:rPr>
          <w:sz w:val="32"/>
          <w:szCs w:val="32"/>
        </w:rPr>
        <w:t>к письму Минтруда РД</w:t>
      </w:r>
    </w:p>
    <w:p>
      <w:pPr>
        <w:pStyle w:val="Normal"/>
        <w:tabs>
          <w:tab w:val="clear" w:pos="709"/>
          <w:tab w:val="left" w:pos="1410" w:leader="none"/>
        </w:tabs>
        <w:ind w:firstLine="59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                      № </w:t>
      </w:r>
    </w:p>
    <w:p>
      <w:pPr>
        <w:pStyle w:val="Normal"/>
        <w:tabs>
          <w:tab w:val="clear" w:pos="709"/>
          <w:tab w:val="left" w:pos="14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4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объема финансовых показателей программы содействия занятости населения  на 2018-2020 годы</w:t>
      </w:r>
    </w:p>
    <w:p>
      <w:pPr>
        <w:pStyle w:val="Normal"/>
        <w:tabs>
          <w:tab w:val="clear" w:pos="709"/>
          <w:tab w:val="left" w:pos="1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временного трудоустройства несовершеннолетних граждан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озрасте от 14 до 18 лет в свободное от учебы врем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35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гласно постановления Правительства РД от 22 июня 2012 г. № 213 средний норматив затрат на организацию временного трудоустройства несовершеннолетних граждан в возрасте от 14 до 18 лет: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850,00 + 850,00*1,5) /2 = 1062,50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где 850,00 руб.- утвержденная Постановлением Правительства РД от 8.12.2016г. №1326 минимальная величина пособия по безработице на 2017 год 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районных коэффициентов (10%,15%,20%) средний норматив затрат составит: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>1062,5руб. *1,1   = 1168,75  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>1062,5руб. *1,15 = 1221,875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>1062,5руб. *1,2   = 1275,00  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ий период участия – 1 мес. (Трудовой Кодекс РФ статья 58-59) </w:t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ходя из прогнозно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численности трудоустраиваемых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есовершеннолетних граждан     17 886 чел. (приказ Министерства труда и социальной защиты РФ от 4 октября 2016 г. №553н  «Об утверждении нормативов доступности государственных услуг в области содействия занятости населения», приказ Минтруда РД от 27 января 2017г. №02/1-42 «Об утверждении контрольных показателей деятельности ГКУ РД – центров занятости населения в муниципальных районах  и городских округах по реализации в 2017 году госпрограммы РД «Содействие занятости населения») расходы составят:</w:t>
      </w:r>
    </w:p>
    <w:p>
      <w:pPr>
        <w:pStyle w:val="Normal"/>
        <w:tabs>
          <w:tab w:val="clear" w:pos="709"/>
          <w:tab w:val="left" w:pos="1395" w:leader="none"/>
        </w:tabs>
        <w:jc w:val="center"/>
        <w:rPr/>
      </w:pPr>
      <w:r>
        <w:rPr>
          <w:sz w:val="28"/>
          <w:szCs w:val="28"/>
        </w:rPr>
        <w:t xml:space="preserve">(1062,5 руб. х 14827 чел. + 1168,75 руб. х 314 чел.  + 1221,875 руб. х 2689 чел. +  1275,0 руб. х 56 чел.) х 1 мес. = </w:t>
      </w:r>
      <w:r>
        <w:rPr>
          <w:b/>
          <w:sz w:val="28"/>
          <w:szCs w:val="28"/>
        </w:rPr>
        <w:t>19 477 696,88 руб.</w:t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а банковских услуг по зачислению и выплате материальной поддержки в период временного трудоустройства 0,5 % от общей потребности в средствах на материальную поддержку несовершеннолетних граждан (согласно Постановления Правительства РД от 22 июня 2012 г. № 213) составит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 477 696,88 руб.  х 0,5 % = </w:t>
      </w:r>
      <w:r>
        <w:rPr>
          <w:b/>
          <w:sz w:val="28"/>
          <w:szCs w:val="28"/>
        </w:rPr>
        <w:t>97 388,48 руб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того сумма расходов по организации временного трудоустройства несовершеннолетних граждан в возрасте от 14 до 18 лет :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 477 696,88 руб. + 97 388,48 руб. = 19 575 085,36 руб.</w:t>
      </w:r>
    </w:p>
    <w:p>
      <w:pPr>
        <w:pStyle w:val="Normal"/>
        <w:jc w:val="center"/>
        <w:rPr>
          <w:b/>
          <w:b/>
          <w:color w:val="008000"/>
          <w:sz w:val="16"/>
          <w:szCs w:val="16"/>
          <w:highlight w:val="yellow"/>
        </w:rPr>
      </w:pPr>
      <w:r>
        <w:rPr>
          <w:b/>
          <w:color w:val="008000"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color w:val="008000"/>
          <w:sz w:val="12"/>
          <w:szCs w:val="12"/>
          <w:highlight w:val="yellow"/>
        </w:rPr>
      </w:pPr>
      <w:r>
        <w:rPr>
          <w:b/>
          <w:color w:val="008000"/>
          <w:sz w:val="12"/>
          <w:szCs w:val="12"/>
          <w:highlight w:val="yellow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проведения оплачиваемых общественных работ  </w:t>
      </w:r>
    </w:p>
    <w:p>
      <w:pPr>
        <w:pStyle w:val="Normal"/>
        <w:tabs>
          <w:tab w:val="clear" w:pos="709"/>
          <w:tab w:val="left" w:pos="28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гласно постановления Правительства РД от 22 июня 2012 г. № 213 средний норматив затрат на организацию оплачиваемых общественных работ: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>(850,00 + 850,00*2) /2 = 1275,00 руб.</w:t>
      </w:r>
    </w:p>
    <w:p>
      <w:pPr>
        <w:pStyle w:val="Normal"/>
        <w:tabs>
          <w:tab w:val="clear" w:pos="709"/>
          <w:tab w:val="left" w:pos="2820" w:leader="none"/>
        </w:tabs>
        <w:rPr>
          <w:sz w:val="20"/>
          <w:szCs w:val="20"/>
        </w:rPr>
      </w:pPr>
      <w:r>
        <w:rPr>
          <w:sz w:val="28"/>
          <w:szCs w:val="28"/>
        </w:rPr>
        <w:t>где 850,00 руб.- утвержденная Постановлением Правительства РД от 08.12.2016г. №1326 минимальная величина пособия по безработице на 2017 год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учетом районных коэффициентов (10%,15%,20%) средний норматив затрат составит: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>1275,0 руб. *1,1   = 1402,50  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>1275,0 руб. *1,15 = 1466,25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>1275,0 руб. *1,2   = 1530,00   руб.</w:t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ий период участия – 1 мес. (Трудовой Кодекс РФ статья 58-59) 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95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ходя из прогнозно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численности трудоустраиваемых 5347 чел.   (приказ Министерства труда и социальной защиты РФ от 4 октября 2016 г. №553н  «Об утверждении нормативов доступности государственных услуг в области содействия занятости населения», приказ Минтруда РД от 27 января 2017г. №02/1-42 «Об утверждении контрольных показателей деятельности ГКУ РД – центров занятости населения в муниципальных районах  и городских округах по реализации в 2017 году госпрограммы РД «Содействие занятости населения») расходы составят:</w:t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515" w:leader="none"/>
        </w:tabs>
        <w:jc w:val="center"/>
        <w:rPr/>
      </w:pPr>
      <w:r>
        <w:rPr>
          <w:sz w:val="28"/>
          <w:szCs w:val="28"/>
          <w:u w:val="single"/>
        </w:rPr>
        <w:t>(1275,0 руб. х 4 230 чел. + 1402,5 руб. х 86 чел. + 1466,25 руб. х 1011 чел. +  1530,0 руб. х 20 чел.) х 1 мес</w:t>
      </w:r>
      <w:r>
        <w:rPr>
          <w:sz w:val="28"/>
          <w:szCs w:val="28"/>
        </w:rPr>
        <w:t xml:space="preserve">. = </w:t>
      </w:r>
      <w:r>
        <w:rPr>
          <w:b/>
          <w:sz w:val="28"/>
          <w:szCs w:val="28"/>
        </w:rPr>
        <w:t>7 026 843,75 рублей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51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а банковских услуг по зачислению и выплате материальной поддержки в период временного трудоустройства 0,5 % от общей потребности в средствах на материальную поддержку (согласно Постановления Правительства РД от 22 июня 2012 г. № 213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 026 843,75 руб. х 0,5 % =  35 134,22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того сумма расходов по организации оплачиваемых обществен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 026 843,75 руб. + 35 134,22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7 061 977,97 </w:t>
      </w:r>
      <w:r>
        <w:rPr>
          <w:b/>
          <w:sz w:val="28"/>
          <w:szCs w:val="28"/>
        </w:rPr>
        <w:t>рублей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Организация временного  трудоустройства безработных граждан, </w:t>
      </w:r>
      <w:r>
        <w:rPr>
          <w:b/>
          <w:sz w:val="26"/>
          <w:szCs w:val="26"/>
        </w:rPr>
        <w:t>испытывающих трудности в поиске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гласно постановления Правительства РД от 22 июня 2012 г. № 213 средний норматив затрат на организацию временного  трудоустройства безработных граждан, </w:t>
      </w:r>
      <w:r>
        <w:rPr>
          <w:sz w:val="26"/>
          <w:szCs w:val="26"/>
        </w:rPr>
        <w:t>испытывающих трудности в поиске рабо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>(850,00 + 850,00*2) /2 = 1275,00 руб.</w:t>
      </w:r>
    </w:p>
    <w:p>
      <w:pPr>
        <w:pStyle w:val="Normal"/>
        <w:tabs>
          <w:tab w:val="clear" w:pos="709"/>
          <w:tab w:val="left" w:pos="2820" w:leader="none"/>
        </w:tabs>
        <w:jc w:val="both"/>
        <w:rPr/>
      </w:pPr>
      <w:r>
        <w:rPr>
          <w:sz w:val="28"/>
          <w:szCs w:val="28"/>
        </w:rPr>
        <w:t>где 850,00 руб.- утвержденная Постановлением Правительства РД от 8.12.2016г. №1326 минимальная величина пособия по безработице на 2017 год с учетом районных коэффициентов (10%,15%,20%) средний норматив затрат составит: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75,0 руб. *1,1   = 1402,50  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75,0 руб. *1,15 = 1466,25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75,0 руб. *1,2   = 1530,00   руб.</w:t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ий период участия – 2 мес. (Трудовой Кодекс РФ статья 58-59) </w:t>
      </w:r>
    </w:p>
    <w:p>
      <w:pPr>
        <w:pStyle w:val="Normal"/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- исходя из прогнозно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численности трудоустраиваемых 1761 чел.   (приказ Министерства труда и социальной защиты РФ от 4 октября 2016 г. №553н  «Об утверждении нормативов доступности государственных услуг в области содействия занятости населения», приказ Минтруда РД от 27 января 2017г. №02/1-42 «Об утверждении контрольных показателей деятельности ГКУ РД – центров занятости населения в муниципальных районах  и городских округах по реализации в 2017 году госпрограммы РД «Содействие занятости населения») расходы составят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51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(1275,0 руб. х 1372 чел.  + 1402,5 руб. х 20 чел. + 1466,25 руб. х 363 чел. +     1530,0 руб. х 6 чел.) 2 мес</w:t>
      </w:r>
      <w:r>
        <w:rPr>
          <w:sz w:val="28"/>
          <w:szCs w:val="28"/>
        </w:rPr>
        <w:t xml:space="preserve">. = </w:t>
      </w:r>
      <w:r>
        <w:rPr>
          <w:b/>
          <w:sz w:val="28"/>
          <w:szCs w:val="28"/>
        </w:rPr>
        <w:t>4 637 557,5 рублей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5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а банковских услуг по зачислению и выплате материальной поддержки в период временного трудоустройства 0,5 % от общей потребности в средствах на материальную поддержку (согласно Постановления Правительства РД от 22 июня 2012 г. № 213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 637 557,5 руб. х 0,5 % =  23 187,7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 сумма расходов по организации временного  трудоустройства безработных граждан, </w:t>
      </w:r>
      <w:r>
        <w:rPr>
          <w:sz w:val="26"/>
          <w:szCs w:val="26"/>
        </w:rPr>
        <w:t>испытывающих трудности в поиске работы</w:t>
      </w:r>
      <w:r>
        <w:rPr>
          <w:sz w:val="28"/>
          <w:szCs w:val="28"/>
        </w:rPr>
        <w:t xml:space="preserve"> 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4 637 557,5 руб. + 23 187,79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4 660 745,29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>рублей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рганизация временного трудоустройства безработных граждан от 18 до 20 лет, имеющих среднее профессионального образование и ищущих работу впервы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гласно постановления Правительства РД от 22 июня 2012 г. № 213 средний норматив затрат на организацию временного трудоустройства безработных граждан от 18 до 20 лет, имеющих среднее профессионального образование и ищущих работу впервые составит: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sz w:val="28"/>
          <w:szCs w:val="28"/>
        </w:rPr>
        <w:t>(850,00 + 850,00*2) /2 = 1275,00 руб.</w:t>
      </w:r>
    </w:p>
    <w:p>
      <w:pPr>
        <w:pStyle w:val="Normal"/>
        <w:tabs>
          <w:tab w:val="clear" w:pos="709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850,00 руб.- утвержденная Постановлением Правительства РД от 8.12.2016г. №1326 минимальная величина пособия по безработице на 2017 год</w:t>
      </w:r>
    </w:p>
    <w:p>
      <w:pPr>
        <w:pStyle w:val="Normal"/>
        <w:tabs>
          <w:tab w:val="clear" w:pos="709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учетом районных коэффициентов (10%,15%,20%) средний норматив затрат составит: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75,0 руб. *1,1   = 1402,50 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75,0 руб. *1,15 = 1466,25 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75,0 руб. *1,2   = 1530,00  руб.</w:t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ий период участия – 2 мес. (Трудовой Кодекс РФ статья 58-59) 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- исходя из прогнозно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численности трудоустраиваемых 263 чел.   (приказ Министерства труда и социальной защиты РФ от 4 октября 2016 г. №553н  «Об утверждении нормативов доступности государственных услуг в области содействия занятости населения», приказ Минтруда РД от 27 января 2017г. №02/1-42 «Об утверждении контрольных показателей деятельности ГКУ РД – центров занятости населения в муниципальных районах  и городских округах по реализации в 2017 году госпрограммы РД «Содействие занятости населения») расходы составят:</w:t>
      </w:r>
    </w:p>
    <w:p>
      <w:pPr>
        <w:pStyle w:val="Normal"/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515" w:leader="none"/>
        </w:tabs>
        <w:jc w:val="center"/>
        <w:rPr/>
      </w:pPr>
      <w:r>
        <w:rPr>
          <w:sz w:val="28"/>
          <w:szCs w:val="28"/>
          <w:u w:val="single"/>
        </w:rPr>
        <w:t>(1275,0 руб. х 204 чел. + 1402,5 руб. х 3 чел. +  1466,25 руб. х 55 чел. +          1530,0 руб. х 1 чел. х 2 мес</w:t>
      </w:r>
      <w:r>
        <w:rPr>
          <w:sz w:val="28"/>
          <w:szCs w:val="28"/>
        </w:rPr>
        <w:t xml:space="preserve">. = </w:t>
      </w:r>
      <w:r>
        <w:rPr>
          <w:b/>
          <w:sz w:val="28"/>
          <w:szCs w:val="28"/>
        </w:rPr>
        <w:t>692 962,50 рублей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а банковских услуг по зачислению и выплате материальной поддержки в период временного трудоустройства 0,5 % от общей потребности в средствах на материальную поддержку (согласно Постановления Правительства РД от 22 июня 2012 г. № 213) :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92 962,50 руб. х 0,5 % =  </w:t>
      </w:r>
      <w:r>
        <w:rPr>
          <w:b/>
          <w:sz w:val="28"/>
          <w:szCs w:val="28"/>
        </w:rPr>
        <w:t>3 464,81 руб.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 сумма расходов по организации временного трудоустройства безработных граждан от 18 до 20 лет, имеющих среднее профессионального образование и ищущих работу впервые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92 962,5 руб. + 3 464,8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696 427,31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>рублей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редпринимательской инициативы граждан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азание  безработным гражданам и гражданам, прошедшим профессиональное обучение по направлению органов государственной службы занятости населения, при их регистрации в качестве юридического лица, индивидуального предпринимателя либо крестьянского (фермерского) хозяйства единовременной финансовой помощ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153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гласно Постановления Правительства РД от 18 мая 2012 г. № 170, пункт 7 норматив затрат на развитие предпринимательской инициативы безработных граждан составляет:</w:t>
      </w:r>
    </w:p>
    <w:p>
      <w:pPr>
        <w:pStyle w:val="Normal"/>
        <w:tabs>
          <w:tab w:val="clear" w:pos="709"/>
          <w:tab w:val="left" w:pos="180" w:leader="none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900,00 руб. х 12 = 58800,00  руб.</w:t>
      </w:r>
    </w:p>
    <w:p>
      <w:pPr>
        <w:pStyle w:val="Normal"/>
        <w:tabs>
          <w:tab w:val="clear" w:pos="709"/>
          <w:tab w:val="left" w:pos="180" w:leader="none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4900,00 руб. - утвержденная Постановлением Правительства РД от 8.12.2016г. №1326 максимальная величина пособия по безработице на 2017 год</w:t>
      </w:r>
    </w:p>
    <w:p>
      <w:pPr>
        <w:pStyle w:val="Normal"/>
        <w:tabs>
          <w:tab w:val="clear" w:pos="709"/>
          <w:tab w:val="left" w:pos="180" w:leader="none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95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ходя из прогнозной численности 1 563  чел. трудоустраиваемых безработных при их регистрации в качестве юридического лица, индивидуального предпринимателя либо крестьянского (фермерского) хозяйства  (приказ Министерства труда и социальной защиты РФ от 4 октября 2016 г.   № 553 н  «Об утверждении нормативов доступности государственных услуг в области содействия занятости населения», приказ Минтруда РД от 27 января 2017г. №02/1-42 «Об утверждении контрольных показателей деятельности ГКУ РД – центров занятости населения в муниципальных районах  и городских округах по реализации в 2017 году госпрограммы РД «Содействие занятости населения»)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58 800,0 руб. х 1 563 чел. = </w:t>
      </w:r>
      <w:r>
        <w:rPr>
          <w:b/>
          <w:sz w:val="28"/>
          <w:szCs w:val="28"/>
        </w:rPr>
        <w:t>91 904 400,0 рублей</w:t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а банковских услуг по зачислению и выплате материальной поддержки в период временного трудоустройства 0,5 % от общей потребности в средствах на материальную поддержку (согласно Постановления Правительства РД от 22 июня 2012 г. № 213) :</w:t>
      </w:r>
    </w:p>
    <w:p>
      <w:pPr>
        <w:pStyle w:val="Normal"/>
        <w:tabs>
          <w:tab w:val="clear" w:pos="709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1 904 400,00 х 0,5% = 459 522,00 руб.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sz w:val="28"/>
          <w:szCs w:val="28"/>
        </w:rPr>
        <w:t>Итого сумма расходов на развитие предпринимательской инициативы граждан: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91 904 400,0 руб. + 459 522,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32"/>
          <w:szCs w:val="32"/>
        </w:rPr>
        <w:t xml:space="preserve">92 363 922,0 </w:t>
      </w:r>
      <w:r>
        <w:rPr>
          <w:b/>
          <w:sz w:val="28"/>
          <w:szCs w:val="28"/>
        </w:rPr>
        <w:t>руб.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содействия в трудоустройстве незанятых инвалидов, в том числе инвалидов, использующих кресла-коляски, на оборудованные (оснащенные) для них рабочие места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 Размер возмещения затрат работодателей на оборудование (оснащение) рабочего места для незанятого инвалида с учетом степени утраты его трудоспособности составит 76 300,0 руб. (в 2013 году – 66 200,0 руб., в 2014 году – 69 300,0 руб., в 2015 году – 72 690,0 руб. согласно Постановлениям Правительства Российской Федерации от 15 декабря 2012 г. и от 20 декабря    2013 г. №1198). Перечень оборудования, необходимого для создания рабочего места, определяется работодателями и центрами занятости населения с учетом профессии (специальности) незанятого инвалида, характера функциональных нарушений и ограничения способности к трудовой деятельности, рекомендаций ИПРА, характера выполняемых работ и уровня специализации рабочих мест, механизации и автоматизации производствен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енность незанятых инвалидов, для которых предусматривается создание рабочих мест - 282 чел. (0,2 проц. от численности незанятых инвалидов трудоспособного возраста в Республике Дагестан по состоянию на 1 января     2017 г.). Для Республики Дагестан приказом Министерства труда и социальной защиты Российской Федерации от 2 ноября 2016 г. № 602н, а также Дополнительным соглашением к Соглашению, о взаимодействии и взаимном обмене информацией, заключенными между Федеральной службой по труду и занятости и Правительством Республики Дагестан установлен целевой прогнозный показатель «численность работающих инвалидов трудоспособного возраста в общей численности инвалидов трудоспособного возраста» на уровне 25 проц. (45 732 тыс. инвалидов).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того сумма затрат по оказанию содействия в трудоустройстве незанятых инвалидов, в том числе инвалидов, использующих кресла-коляски, на оборудованные (оснащенные) для них рабочие места: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76 300,0 руб. х 282 чел. = </w:t>
      </w:r>
      <w:r>
        <w:rPr>
          <w:b/>
          <w:bCs/>
          <w:sz w:val="32"/>
          <w:szCs w:val="32"/>
        </w:rPr>
        <w:t xml:space="preserve">21 516 600,0 </w:t>
      </w:r>
      <w:r>
        <w:rPr>
          <w:b/>
          <w:sz w:val="28"/>
          <w:szCs w:val="28"/>
        </w:rPr>
        <w:t>рублей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йствие безработным гражданам в переезде и членам их семей в переселении в другую местность для трудоустройства по направлению органов службы занятости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траты на оплату стоимости проезда к месту работы и обратно на одного безработного – 3 500 руб. (согласно средней стоимости проезда за 2016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ходы по выплате суточных – в размере 100 рублей за каждый день нахождения в пути следования к месту работы и обратно (300 руб. в соответствии с постановлением Правительства Республики Дагестан от 18 мая 2012 г. № 16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а найма жилого помещения – в размере фактических расходов, подтвержденных соответствующими документами, но не более 550 рублей в сутки. Компенсация расходов по найму жилого помещения предоставляется гражданину за один месяц (16 500 руб. в соответствии с постановлением Правительства Республики Дагестан от 18 мая 2012 г. № 16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ный показатель на 2018 год по Республике (260 чел. в  соответствии с Приказом Министерства труда и социальной защиты Российской Федерации от 4 октября 2016 г. № 553н «Об утверждении нормативов доступности государственных услуг в области содействия занятости насел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3 500 руб. + 300 руб. + 16 500 руб.) х 260 чел. = </w:t>
      </w:r>
      <w:r>
        <w:rPr>
          <w:b/>
          <w:sz w:val="28"/>
          <w:szCs w:val="28"/>
        </w:rPr>
        <w:t>5 278 000,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плату банковских услуг по зачислению и выплате единовременного денежного пособия (в размере полуторакратной минимальной величины пособия по безработице), затраты на оплату стоимости проезда к месту работы и обратно, расходов по выплате суточных за каждый день нахождения в пути следования к месту работы и обратно, а также на оплату найма жилого помещения – 26 390 руб. (0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. от общей потребности в средствах на материальную поддерж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государственной службы занят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 278 000,0 + 26 390 = 5 304 390,0 рубл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умма расходов при содействии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).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07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1:00Z</dcterms:created>
  <dc:creator>no_name</dc:creator>
  <dc:description/>
  <cp:keywords/>
  <dc:language>en-US</dc:language>
  <cp:lastModifiedBy>Admin</cp:lastModifiedBy>
  <cp:lastPrinted>2017-07-18T18:44:00Z</cp:lastPrinted>
  <dcterms:modified xsi:type="dcterms:W3CDTF">2017-07-18T15:44:00Z</dcterms:modified>
  <cp:revision>18</cp:revision>
  <dc:subject/>
  <dc:title>Расчет объема финансовых показателей программы содействия занятости населения *</dc:title>
</cp:coreProperties>
</file>