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0" w:leader="none"/>
        </w:tabs>
        <w:ind w:firstLine="59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1410" w:leader="none"/>
        </w:tabs>
        <w:ind w:firstLine="59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Минтруда РД</w:t>
      </w:r>
    </w:p>
    <w:p>
      <w:pPr>
        <w:pStyle w:val="Normal"/>
        <w:tabs>
          <w:tab w:val="clear" w:pos="720"/>
          <w:tab w:val="left" w:pos="1410" w:leader="none"/>
        </w:tabs>
        <w:ind w:firstLine="59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   июля № </w:t>
      </w:r>
    </w:p>
    <w:p>
      <w:pPr>
        <w:pStyle w:val="TextBody"/>
        <w:shd w:fill="auto" w:val="clear"/>
        <w:spacing w:lineRule="exact" w:line="317" w:before="0" w:after="0"/>
        <w:ind w:left="40" w:right="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right="20" w:firstLine="720"/>
        <w:rPr/>
      </w:pPr>
      <w:r>
        <w:rPr/>
      </w:r>
    </w:p>
    <w:p>
      <w:pPr>
        <w:pStyle w:val="TextBody"/>
        <w:shd w:fill="auto" w:val="clear"/>
        <w:spacing w:lineRule="exact" w:line="317" w:before="0" w:after="0"/>
        <w:ind w:left="40" w:right="20" w:firstLine="720"/>
        <w:rPr/>
      </w:pPr>
      <w:r>
        <w:rPr/>
        <w:t>Перевозка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регламентируется ст.25, ст. 25.1 Федерального закона от 24.06.1999 г. № 120-ФЗ «Об основах системы профилактики безнадзорности и правонарушений несовершеннолетних», постановление Правительства Республики Дагестан от 04.04.2005 г. № 60 «Об утверждении Положения об осуществлении и финансировании деятельности, связанной с перевозкой в пределах территории Республики Дагестан несовершеннолетних, самовольно ушедших из семей, детских домов, школ- интернатов, специальных учебно-воспитательных и иных детских учреждений».</w:t>
      </w:r>
    </w:p>
    <w:p>
      <w:pPr>
        <w:pStyle w:val="41"/>
        <w:shd w:fill="auto" w:val="clear"/>
        <w:spacing w:lineRule="exact" w:line="317" w:before="0" w:after="0"/>
        <w:ind w:left="40" w:right="20" w:firstLine="1060"/>
        <w:rPr/>
      </w:pPr>
      <w:r>
        <w:rPr/>
      </w:r>
    </w:p>
    <w:p>
      <w:pPr>
        <w:pStyle w:val="41"/>
        <w:shd w:fill="auto" w:val="clear"/>
        <w:spacing w:lineRule="exact" w:line="317" w:before="0" w:after="0"/>
        <w:ind w:left="40" w:right="20" w:firstLine="1060"/>
        <w:jc w:val="center"/>
        <w:rPr/>
      </w:pPr>
      <w:r>
        <w:rPr/>
        <w:t>Расчет средств на 2018 год и на плановый период 2019 и 2020 годов, выделяемых на перевозку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92165" cy="4714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471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50" w:before="0" w:after="128"/>
                              <w:jc w:val="center"/>
                              <w:rPr/>
                            </w:pPr>
                            <w:r>
                              <w:rPr/>
                              <w:t>организац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20"/>
                                <w:tab w:val="left" w:pos="346" w:leader="underscore"/>
                                <w:tab w:val="left" w:pos="3274" w:leader="underscore"/>
                                <w:tab w:val="left" w:pos="4541" w:leader="underscore"/>
                                <w:tab w:val="left" w:pos="5155" w:leader="underscore"/>
                              </w:tabs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92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4"/>
                              <w:gridCol w:w="1118"/>
                              <w:gridCol w:w="2381"/>
                              <w:gridCol w:w="1262"/>
                              <w:gridCol w:w="1091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Перевозка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несовершеннолетних самовольно ушедших из семей, детских домов, школ- интернатов, специальных учебных заведений,                                   (на 1 получателя) в том числе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чет потребности в средствах на финансирование деятельности, связанной с перевозкой несовершеннолетних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республиканский бюджет РД: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4300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30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4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суточны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лата командировочных расходов (100 рублей в сутки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роезд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 500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траты на приобретен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здных билетов (средняя цена билета 500 рублей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 50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ожива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 500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траты на проживание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редняя цена проживания в сутки 500 рублей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1 50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1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итание н/летнего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9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лата питания несовершеннолетнего (300 рублей в сутки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едпомощь н/летнему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лата оказания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80" w:hanging="0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371.2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50" w:before="0" w:after="128"/>
                        <w:jc w:val="center"/>
                        <w:rPr/>
                      </w:pPr>
                      <w:r>
                        <w:rPr/>
                        <w:t>организаций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20"/>
                          <w:tab w:val="left" w:pos="346" w:leader="underscore"/>
                          <w:tab w:val="left" w:pos="3274" w:leader="underscore"/>
                          <w:tab w:val="left" w:pos="4541" w:leader="underscore"/>
                          <w:tab w:val="left" w:pos="5155" w:leader="underscore"/>
                        </w:tabs>
                        <w:spacing w:lineRule="exact" w:line="200" w:before="0" w:after="0"/>
                        <w:jc w:val="center"/>
                        <w:rPr/>
                      </w:pPr>
                      <w:r>
                        <w:rPr>
                          <w:lang w:val="ru-RU" w:eastAsia="ru-RU"/>
                        </w:rPr>
                        <w:tab/>
                        <w:tab/>
                        <w:tab/>
                        <w:tab/>
                      </w:r>
                    </w:p>
                    <w:tbl>
                      <w:tblPr>
                        <w:tblW w:w="92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4"/>
                        <w:gridCol w:w="1118"/>
                        <w:gridCol w:w="2381"/>
                        <w:gridCol w:w="1262"/>
                        <w:gridCol w:w="1091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ind w:left="140" w:hanging="0"/>
                              <w:rPr/>
                            </w:pPr>
                            <w:r>
                              <w:rPr/>
                              <w:t>Перевозк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ind w:left="140" w:hanging="0"/>
                              <w:rPr/>
                            </w:pPr>
                            <w:r>
                              <w:rPr/>
                              <w:t>несовершеннолетних самовольно ушедших из семей, детских домов, школ- интернатов, специальных учебных заведений,                                   (на 1 получателя) в том числе: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расчет потребности в средствах на финансирование деятельности, связанной с перевозкой несовершеннолетних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республиканский бюджет РД: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4300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430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430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/>
                              <w:t>суточны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/>
                              <w:jc w:val="center"/>
                              <w:rPr/>
                            </w:pPr>
                            <w:r>
                              <w:rPr/>
                              <w:t>оплата командировочных расходов (100 рублей в сутки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проезд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 500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/>
                              <w:jc w:val="center"/>
                              <w:rPr/>
                            </w:pPr>
                            <w:r>
                              <w:rPr/>
                              <w:t>затраты на приобретен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4"/>
                              <w:jc w:val="center"/>
                              <w:rPr/>
                            </w:pPr>
                            <w:r>
                              <w:rPr/>
                              <w:t>проездных билетов (средняя цена билета 500 рублей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 50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 500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рожива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 500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затраты на проживание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(средняя цена проживания в сутки 500 рублей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1 50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1 500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питание н/летнего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9"/>
                              <w:jc w:val="center"/>
                              <w:rPr/>
                            </w:pPr>
                            <w:r>
                              <w:rPr/>
                              <w:t>оплата питания несовершеннолетнего (300 рублей в сутки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медпомощь н/летнему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/>
                              <w:jc w:val="center"/>
                              <w:rPr/>
                            </w:pPr>
                            <w:r>
                              <w:rPr/>
                              <w:t>оплата оказания медицинской помощи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80" w:hanging="0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44" w:right="683" w:gutter="0" w:header="0" w:top="923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">
    <w:name w:val="Подпись к таблице (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0"/>
      <w:ind w:firstLine="72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 w:before="0" w:after="240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49:00Z</dcterms:created>
  <dc:creator>Admin</dc:creator>
  <dc:description/>
  <cp:keywords/>
  <dc:language>en-US</dc:language>
  <cp:lastModifiedBy>Admin</cp:lastModifiedBy>
  <cp:lastPrinted>2017-07-12T18:05:00Z</cp:lastPrinted>
  <dcterms:modified xsi:type="dcterms:W3CDTF">2017-07-12T15:05:00Z</dcterms:modified>
  <cp:revision>2</cp:revision>
  <dc:subject/>
  <dc:title/>
</cp:coreProperties>
</file>