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ind w:left="4248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инистерство финанс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Республики Даге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Министерство труда и социального развития Республики Дагестан представляет проект бюджета на 2018 год и плановый период 2019 и               2020 годы, с приложением бюджетной заявки и расчетов-обос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Приложение: на     л. в 1 экз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истр                                          </w:t>
        <w:tab/>
        <w:t xml:space="preserve">   Р.Ш.Ибрагимов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сп. Ш.М.Курбанова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 64-15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4:00Z</dcterms:created>
  <dc:creator>user</dc:creator>
  <dc:description/>
  <cp:keywords/>
  <dc:language>en-US</dc:language>
  <cp:lastModifiedBy>Admin</cp:lastModifiedBy>
  <cp:lastPrinted>2017-07-15T13:36:00Z</cp:lastPrinted>
  <dcterms:modified xsi:type="dcterms:W3CDTF">2017-07-15T10:36:00Z</dcterms:modified>
  <cp:revision>3</cp:revision>
  <dc:subject/>
  <dc:title>              Министерство финансов</dc:title>
</cp:coreProperties>
</file>