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отребности на проведение мероприятий</w:t>
        <w:br/>
        <w:t xml:space="preserve">по реализации проектов и программ движений WorldSkillsRussia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iorSkills</w:t>
      </w:r>
      <w:r>
        <w:rPr>
          <w:rFonts w:cs="Times New Roman" w:ascii="Times New Roman" w:hAnsi="Times New Roman"/>
          <w:b/>
          <w:sz w:val="28"/>
          <w:szCs w:val="28"/>
        </w:rPr>
        <w:t xml:space="preserve">, Абилимпикс на территории Республики Дагестан </w:t>
        <w:br/>
        <w:t>на 2019 год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 исходя из запланирова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членский взнос Союзу «Ворлдскиллс Росс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Регионального координационного центра движений WorldSkillsRussia, JuniorSkills, Абилимпи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Лучший по профессии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WorldSkills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</w:t>
            </w:r>
            <w:r>
              <w:rPr>
                <w:sz w:val="24"/>
                <w:szCs w:val="24"/>
                <w:lang w:val="en-US"/>
              </w:rPr>
              <w:t>Junior</w:t>
            </w:r>
            <w:r>
              <w:rPr>
                <w:sz w:val="24"/>
                <w:szCs w:val="24"/>
              </w:rPr>
              <w:t>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Абилимпикс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к участию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опровождения участников и участия делегации Республики Дагестан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регионального экспертн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волонтерского движения «Успе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ккредитация специализированных центров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5 0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6:00Z</dcterms:created>
  <dc:creator>larisa</dc:creator>
  <dc:description/>
  <cp:keywords/>
  <dc:language>en-US</dc:language>
  <cp:lastModifiedBy>Admin</cp:lastModifiedBy>
  <cp:lastPrinted>2017-07-18T16:05:00Z</cp:lastPrinted>
  <dcterms:modified xsi:type="dcterms:W3CDTF">2017-07-18T13:06:00Z</dcterms:modified>
  <cp:revision>2</cp:revision>
  <dc:subject/>
  <dc:title>Расчет потребности на проведение мероприятий</dc:title>
</cp:coreProperties>
</file>