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4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Закону Республики Даге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 республиканском бюджет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Республики Дагестан на 2018 год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и на плановый период 2019 и 2020 годов"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ЫХ ВНУТРЕННИХ ЗАИМСТВОВАН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ПУБЛИКИ ДАГЕСТАН НА 2019 и 2020 ГОДЫ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4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2310"/>
        <w:gridCol w:w="2071"/>
      </w:tblGrid>
      <w:tr>
        <w:trPr>
          <w:trHeight w:val="341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ые внутренние заимств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 369 95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 739 903,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влечение креди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 000 0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 000 000,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основного долга по кредит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 369 95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 739 903,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369 95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739 903,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 000 000,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 000 000,0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369 95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739 903,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 000 000,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 000 000,00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3" w:right="566" w:gutter="0" w:header="0" w:top="1440" w:footer="55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13:00Z</dcterms:created>
  <dc:creator>minfin</dc:creator>
  <dc:description/>
  <cp:keywords/>
  <dc:language>en-US</dc:language>
  <cp:lastModifiedBy>ofrb2</cp:lastModifiedBy>
  <cp:lastPrinted>2017-10-04T12:46:00Z</cp:lastPrinted>
  <dcterms:modified xsi:type="dcterms:W3CDTF">2017-10-24T18:19:00Z</dcterms:modified>
  <cp:revision>4</cp:revision>
  <dc:subject/>
  <dc:title>Приложение N __</dc:title>
</cp:coreProperties>
</file>