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1620"/>
        <w:gridCol w:w="1821"/>
        <w:gridCol w:w="2058"/>
      </w:tblGrid>
      <w:tr>
        <w:trPr>
          <w:trHeight w:val="1685" w:hRule="atLeast"/>
        </w:trPr>
        <w:tc>
          <w:tcPr>
            <w:tcW w:w="10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N 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республиканском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Дагестан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9 и 2020 годов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107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РЕАЛИЗАЦИЮ ГОСУДАРСТВЕННЫХ ПРОГРАМ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И ДАГЕСТАН НА ПЛАНОВЫЙ ПЕРИОД 2019 И 2020 ГОДОВ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2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61" w:hRule="atLeast"/>
        </w:trPr>
        <w:tc>
          <w:tcPr>
            <w:tcW w:w="5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3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 976 035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 021 55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52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9 311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9 79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2 277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2 27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3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01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 291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 291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01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01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75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7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 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26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4 956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9 84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 845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6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 111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9 18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69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3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7 788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4 49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 085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 57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 650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12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23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70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6 43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6 44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 622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 99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 003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 37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003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 61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 044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234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 14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234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 14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0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1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69 249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837 96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 723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030 72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8 51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1 03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7 073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8 86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Б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5 946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 14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3 617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3 61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682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5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46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6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В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Е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867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И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К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 701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 701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902 006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033 77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56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Дорожное хозяйство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Автомобильные дорог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773 437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902 83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3 437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2 83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6 05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6 05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 16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 1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5 89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1 317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 72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140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34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4 600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00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 577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3 419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30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0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62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3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641 419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641 95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997 673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997 67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 530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 53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24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2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530 292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530 292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 321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 32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 425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54 132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54 13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даренные дет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усский язык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 273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 27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 122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 66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77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6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4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9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38 254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98 61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 533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 53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ультура и искусство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26 769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6 66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950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634 823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 208 40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1 659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1 65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33 499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33 49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2 798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2 79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062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06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9 113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9 11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 69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 6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69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6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 226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6 975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6 97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 390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 39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198 616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Б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 76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 82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911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2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101 899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309 67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742 937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758 41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625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61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09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79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 146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 10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426 62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426 62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659 404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847 21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44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7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76 412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3 46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084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08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1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84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40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40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499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2 429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8 09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5 32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8 09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5 32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051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3 273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0 094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0 68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9 807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9 80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8 515,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8 51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38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3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 87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 8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 901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 931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 87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 04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3 890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 83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851 614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717 42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851 614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717 42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2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 81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6 696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7 3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5 299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7 53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 349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9 43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 253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 253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950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94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181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335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 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978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4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8 531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8 531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029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029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559,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55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4 327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29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29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8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19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5:19:00Z</dcterms:modified>
  <cp:revision>2</cp:revision>
  <dc:subject>РЎРѕР·РґР°РЅ: taskadmin 15.11.2013 10:07:23; РР·РјРµРЅРµРЅ: grigorieva 19.10.2017 12:35:49</dc:subject>
  <dc:title/>
</cp:coreProperties>
</file>