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9"/>
        <w:gridCol w:w="1558"/>
        <w:gridCol w:w="853"/>
        <w:gridCol w:w="721"/>
        <w:gridCol w:w="705"/>
        <w:gridCol w:w="1867"/>
      </w:tblGrid>
      <w:tr>
        <w:trPr>
          <w:trHeight w:val="1275" w:hRule="atLeast"/>
        </w:trPr>
        <w:tc>
          <w:tcPr>
            <w:tcW w:w="1069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N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Закону Республики Дагест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О республиканском бюджет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и Дагестан на 2018 год"</w:t>
            </w:r>
          </w:p>
        </w:tc>
      </w:tr>
      <w:tr>
        <w:trPr>
          <w:trHeight w:val="2096" w:hRule="atLeast"/>
        </w:trPr>
        <w:tc>
          <w:tcPr>
            <w:tcW w:w="10693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 БЮДЖЕТНЫХ АССИГНО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 ЦЕЛЕВЫМ СТАТЬЯМ (ГОСУДАРСТВЕНН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ГРАММАМ РЕСПУБЛИКИ ДАГЕСТ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 НЕ ПРОГРАММНЫМ НАПРАВЛЕНИЯМ ДЕЯТЕЛЬНОСТИ)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РУППАМ ВИДОВ РАСХОДОВ, РАЗДЕЛАМ, ПОДРАЗДЕЛ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ЛАССИФИКАЦИИ РАСХОДОВ РЕСПУБЛИКАНСКОГО БЮДЖЕ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СПУБЛИКИ ДАГЕСТАН НА 2018 ГОД</w:t>
            </w:r>
          </w:p>
        </w:tc>
      </w:tr>
      <w:tr>
        <w:trPr>
          <w:trHeight w:val="336" w:hRule="atLeast"/>
        </w:trPr>
        <w:tc>
          <w:tcPr>
            <w:tcW w:w="49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801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9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5 149 764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ая программа "Развитие государственной гражданской службы Республики Дагестан и муниципальной службы в Республике Дагестан на 2017-2019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452,5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"Развитие государственной гражданской службы Республики Дагестан и муниципальной службы в Республике Дагестан на 2017-2019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52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информационно-коммуникационной инфраструктуры Республики Дагестан на 2017- 2022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001 766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ети многофункциональных центров предоставления государственных и муниципальных услуг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5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5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выполнения функций министерства и подведомственных учрежде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2 04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3 07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773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847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731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6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6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автоматизированной системы управления бюджетным процессо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1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 0 07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71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Обеспечение доступным и комфортным жильем и коммунальными услугами граждан Российской Федерац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5 871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обеспечения доступным и комфортным жильем граждан Росс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387,8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жильем, оказание содействия для приобретения жилья отдельными категориями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9 387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отдельных категорий граждан, установленных Федеральным законом от 12 января 1995 года № 5 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4 957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отдельных категорий граждан, установленных федеральными законами "О ветеранах" и "О социальной защите инвалидов в Российской Федерации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1 03 513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30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ая целевая программа "Жилище" на 2015 - 2020 год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483,6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5 - 2020 год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483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граждан, уволенных с военной службы (службы), и приравненных к ним лиц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 4 03 548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6 483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01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общественного порядка и противодействие преступности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75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общественного порядка и противодействие преступности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5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рганизация добровольной сдачи гражданами в территориальные органы Министерства внутренних дел по Республике Дагестан, незаконно хранящихся оружия, боеприпасов, взрывчатых веществ и взрывных устройств на возмездной основе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1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безопасности дорожного движения в 2015-2020 года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 4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6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 "Защита населения и территорий от чрезвычайных ситуаций, обеспечение пожарной безопасности и безопасности людей на водных объектах в Республике Дагестан на 2014-2018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755 96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омплексные меры по обеспечению пожарной безопасности в Республике Дагестан на 2014-2018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6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ожарной безопасност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6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1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Снижение рисков и смягчение последствий чрезвычайных ситуаций природного и техногенного характера в Республике Дагестан на 2014-2018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0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и совершенствование региональной автоматизированной системы централизованного оповещения населения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услуг по представлению информации в области дорожного движения, с применением специальных технических средств, имеющих функции фото и видео фиксации, техническому оформлению и организации рассылки постановлений о нарушениях правил дорожного движ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3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системы обеспечения вызова экстренных оперативных служб по единому номеру "112" в Республике Дагестан  на 2014-2018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62,2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мероприятий по созданию системы обеспечения вызова экстренных оперативных служб по единому номеру "112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 462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321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41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4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8 897,8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орган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587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171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6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ых учрежде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4 757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4 747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4 403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590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 909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09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2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69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4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 Создание, хранение, использование и восполнение резерва материальных ресурсов для ликвидации чрезвычайных ситуаций природного и техногенного характер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 5 03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53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Экономическое развитие и инновационная экономик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89 195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малого и среднего предпринимательства в Республике Дагестан на 2018-2020 годы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233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315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41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2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алого и среднего предпринимательств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 427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бизнес-инкубаторов, технопарков, промышленных (индустриальных) и агропромышленных парк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5527Н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427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технопарка, промышленного (индустриального) и агропромышленного парков.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1 01 R527О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здание благоприятных условий для привлечения инвестиций в экономику республики Дагестан на 2018-2020 годы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6 961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инициаторам инвестиционных проектов на возмещение части процентной ставки по привлекаемым заемным средствам в рамках подпрограммы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406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уставного капитала ОАО "Корпорация развития Республики Дагестан" в целях реализации инвестиционных проектов на территории Республики Дагестан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0 R52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 096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зентационно-выставоч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 2 02 888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6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промышленности и торгово-экономического сотрудничества Республики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9 169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Модернизация промышленности Республики Дагестан на 2015-2020 годы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 607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Модернизация промышленности Республики Дагестан на 2015-2020годы"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0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государственного орган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607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132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79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1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 "Индустриальные парки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6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"Индустриальные парки Республики Дагестан"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0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объектами инженерной инфраструктуры на инвестиционных площадка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6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 2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96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"Комплексная программа противодействия идеологии терроризма в Республике Дагестан на 2018 год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 044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тиводействие идеологии терроризма и экстремизма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04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04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 0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Управление имуществом Республики Дагестан на 2017-2019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1 310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0 00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 78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имуществом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 530,2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правление имуществом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28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19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73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1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беспечение деятельности государственных учрежде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42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 1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242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Взаимодействие с религиозными организациями  в Республике Дагестан и их государственная поддержка на 2017-2019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заимодействие с религиозными организациями и их государственная поддержк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 0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сельского хозяйства  и регулирование рынков сельскохозяйственной продукции, сырья и продовольствия на 2014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075 158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траслей агропромышленного комплекс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88 723,4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действие достижению целевых показателей реализации региональных программ развития агропромышленного комплекс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73 723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урожайных сортов и гибридов сельскохозяйственных культур (элитное семеноводство)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15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 и уход за многолетними плодовыми и ягодными насаждениями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1 578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закладку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5 197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вцеводства и козоводства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8 947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производства тонкорунной и полутонкорунной шерсти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 578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леневодства и табунного коневодства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1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имулирование использования высокопродуктивных животных (племенное животноводство)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A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73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начинающих фермер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Б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842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семейных животноводческих ферм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В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7 368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материально-технической базы сельскохозяйственных потребительских кооператив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Г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263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ддержка кредитования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1 R543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3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роведения мероприятий по борьбе с саранчо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борьбе с саранчо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5 604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Субсидии на 1 килограмм реализованного и (или) отгруженного на собственную переработку винограда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, субсидии на 1 килограмм реализованного и (или) отгруженного на собственную переработку винограда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1 06 604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одотрасли животноводства, переработки и реализации продукции животноводств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организационных и противоэпизоотических мероприятий (поставка в Республику Дагестан лекарственных средств и препаратов для ветеринарного применения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3 08 622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Устойчивое развитие сельских территор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0 514,6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лучшение жилищных условий граждан, проживающих в сельской местност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1 R0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8 528,7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1 985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"Устойчивое развитие сельских территорий" государственной программы Республики Дагестан "Развитие сельского хозяйства и регулирование рынков сельскохозяйственной продукции, сырья и продовольств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400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в рамках подпрограммы "Устойчивое развитие сельских территорий" государственной программы Республики Дагестан "Развитие сельского хозяйства и регулирование рынков сельскохозяйственной продукции, сырья и продовольствия на 2014-2020 годы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400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 934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7 622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541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2 515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589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67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стойчивому развитию сельских территорий Республики Дагестан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8 02 R0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15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9 851,7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беспечения реализации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0 423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ударственным бюджетным и автономным учреждениям субсид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1 080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государственным бюджетным и автономным учреждениям субсид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7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 341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28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8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ых услуг и выполнение работ в рамках реализации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42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учреждений в области сельск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9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учреждений в области сельск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учреждений в области сельского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41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учреждений в области сельского хозяйства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Б 02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апрограмма "Обеспечение общих условий функционирования отраслей агропромышленного комплекс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бренда продуктов питания, организация выставочно-ярмарочной деятельност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зданию бренда продуктов питания, организации выставочно-ярмароч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В 03 606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5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Борьба с бруцеллезом людей и сельскохозяйственных животны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упреждение бесконтрольного завоза скота и распространения бруцеллеза в Республике Дагестан, ветеринарная экспертиза и сертификация продукции животновод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Е 03 701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867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ая и технологическая модернизация, инновационное развитие сельскохозяйственного производ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новление парка сельскохозяйственной техник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знос в уставной капитал лизингодателя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И 01 7007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лиорации сельскохозяйственных земель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1 701,1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троительство, реконструкцияи техническое перевооружение мелиоративных систем общего и индивидуального пользования и отдельно расположенных гидротехнических сооруже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троительству, реконструкции  и техническому перевооружению мелиоративных систем общего и индивидуального пользования и отдельно расположенных гидротехнических сооруж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2 R07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817,9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"Агролесомелиоративные и фитомелиоративные мероприятияна Черных землях и Кизлярских пастбища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фитомелиоративных мероприятий, направленных на закрепление песк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3 R07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2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Культуртехнические мероприят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культуртехнических мероприят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 К 04 R07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63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«Развитие территориальных автомобильных дорог республиканского, межмуниципального и местного значения Республики Дагестан на период 2018 – 2020 годов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 255 932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территориальных автомобильных дорог республиканского, межмуниципального и местного значения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90,2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390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445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5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1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Дорожное хозяйство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5 5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 149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48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2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2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втомобильные дорог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130 04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ы "Автомобильные дороги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 574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ы "Автомобильные дороги"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79 467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дпрограммы "Автомобильные дороги"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 3 00 207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жилищного строительства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223 796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мер государственной поддержки в улучшении жилищных условий отдельным категориям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6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, установленным республиканским законодательство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6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и иные выплаты населению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3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16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государственных гражданских служащих Республики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3 01 154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вышение сейсмоустойчивости жилых домов, основных объектов и систем жизнеобеспечения Республики Дагестан на 2014-2018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77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ка сейсмоуязвимости зданий, сооружений, разработка проектов сейсмоусиления, повышение сейсмостойкости зданий и сооруж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5 00 208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877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ьем молодых семей в Республике Дагестан на 2015-2017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2 868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олодым семьям социальных выплат на приобретение жилого помещения или приобретение (строительство) жиль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 00 155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816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обеспечению жильем молодых сем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6 00 R02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1 052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обеспечения качественными услугами жилищно-коммунального хозяйства населения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капитального ремонта общего имущества в многоквартирных домах на территории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8 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капитальному ремонту многоквартирных домов за счет средств бюджет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8 04 096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Формирование современной городской среды» на 2017 год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– Благоустройство территорий муниципальных образований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мероприятий по формированию современной городской среды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 9 01 R55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5 890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лесного хозяйства РД на 2014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 Республики Дагестан "Развитие лесного хозяйства РД на 2014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820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40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органов государственной власти Республики Дагестан и государственных органов Республики Дагестан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001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в сфере лесного хозяйства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 2 00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храна окружающей среды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02 342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и воспроизводство объектов животного мира и среды их обитания в Республики Дагестан 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140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1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592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1 00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"Экологическое образование и просвещение населения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3 00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омплексная система управления отходами и вторичными материальными ресурсами в Республике Дагестан на 2012-2016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4 00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водохозяйственного комплекса Республики Дагестан в 2012-2020 года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7 734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2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федеральной целевой программы "Развитие водохозяйственного комплекса Российской Федерации в 2012 - 2020 годах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5 00 R01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734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68,1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в области охраны и использования охотничьих ресурс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731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природоохра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41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природоохра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36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природоохра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566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природоохранных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6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"Об охоте 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030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"Об охоте и о сохранении охотничьих ресурсов и о внесении изменений в отдельные законодательные акты Российской Федерации" полномочий Российской Федерации в области охраны и использования охотничь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1 597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атериально-техническое обеспечение деятельности подведомственных учреждений в области охраны окружающей сре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 063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80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7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2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5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эффективной реализации государственных функций в сфере водопользова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672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водоохранных и водохозяй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896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водоохранных и водохозяй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651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водоохранных и водохозяйственных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 6 03 11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125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образования в Республике Дагестан на 2015 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 663 737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школьного образования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8 927,6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школьного образования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8 927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 720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466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145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1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06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925 924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773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дошкольного образования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1 01 Ч1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767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щего образования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96 493,4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общеобразовательных учреждения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193 290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5 881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1 571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253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9 708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2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35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государственных гарантий реализации прав на получение общедоступ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 (за исключением расходов на содержание зданий и оплату коммунальных услуг), в соответствии с нормативами, определяемыми органами государственной власти субъектов Российской Федерации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06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624 896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общ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79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частных образовательных организаций общего образования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2 Ч2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651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школах-интерната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2 495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55 328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7 888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8 358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3 03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2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образования в детских дома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68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845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24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6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4 04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35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истанционного обучения детей-инвалид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9 830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 860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32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05 05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прочих учреждений в сфере образова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 739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797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082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10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1 1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5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иобретение учебников для государственных общеобразовательных учрежде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13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0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в общеобразовательных организациях, расположенных в сельской местности, условий для занятий физической культурой и спорто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создание в общеобразовательных организациях, расположенных в сельской местности, условий для занятий физической культурой и спортом на 2017 год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20 R097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 617,3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качества образования в школах с низкими результатами обучения и в школах, функционирующих в неблагоприятных социальных условиях путем реализации региональных проектов и распространения их результатов на 2018 год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51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 путем реализации региональных проектов и распространения их результатов на 2018 год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2 30 R49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51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дополнительного образования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3 273,5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образова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3 273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818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9 444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3 06 06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профессонального образова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52 475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5 152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07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27 407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субъекте Российской Федерации базовой профессиональной образовательной организации, обеспечивающей поддержку региональной системы инклюзивного профессионального образования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R027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98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 распространение в системе среднего профессионального и высшего образования новых образовательных технологий организаций образовательного процесса на 2018 год и на плановый период 2019 и 2020 го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7 R49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5,3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ессиональная подготовка, переподготовка и повышение квалификац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026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08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 394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национально-региональной системы независимой оценки качества общего образования на 2018 год и на плановый период 2019 и 2020 го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08 R49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31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сшее профессиональное образование"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4 15 0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5 185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даренные дет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одаренных детей и учреждений, работающих с одаренными детьм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5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65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5 14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5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усский язык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мероприятий по поддержке русского язык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6 15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рганизация отдыха и оздоровления детей, подростков и молодеж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7 568,9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здоровительные (оздоровительно-образовательные) лагер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 231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09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 231,9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ведение детской оздоровительной кампан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7 337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детской оздоровительной кампан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детской оздоровительной кампании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719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детской оздоровительной кампан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ведения оздоровительной кампании детей, находящихся в трудной жизненной ситуации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7 10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 61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391,3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Научно-методическое, аналитическое, информационное и организационное сопровождение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 300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9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6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05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существление полномочий по надзору и контролю в сфере образова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090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N 273-ФЗ "Об образовании в Российской Федерации" полномочий Российской Федерации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18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N 273-ФЗ "Об образовании в Российской Федерации" полномочий Российской Федерации в сфере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210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N 273-ФЗ "Об образовании в Российской Федерации" полномочий Российской Федерации в сфере образования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8 02 599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новых мест в общеобразовательных организациях Республики Дагестан в соответствии с прогнозируемой потребностью и современными условиями обучения на 2016-2025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10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йствию созданию в Республике Дагестан новых мест в общеобразовательных организациях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 А 00 R52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2 10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культуры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368 211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разования в сфере куль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6 715,9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образования детей в области куль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55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1 06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355,5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 в области куль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721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2 07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721,3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дополнительного профессионального образования, повышение квалификации и профессиональная переподготовка работников культуры и искусств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9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1 03 08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39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ультура и искусство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138 773,4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культурно-досуговой деятельност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12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112,8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я государственных проектов в сфере традиционной народной куль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385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385,6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музейного дел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51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9 51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библиотечного дел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 921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5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 921,3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тетрально-концертной деятельност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0 094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6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0 094,9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Государственная поддержка творческих союз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13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творческим союз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7 623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913,7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ероприятия в сфере культуры и кинематограф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5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8 648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5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ероприятий республиканских и муниципальных учреждений в сфере куль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82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муниципальных учреждений культуры, находящихся на территориях сельских поселений)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52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государственная поддержка лучших работников муниципальных учреждений культуры, находящихся на территориях сельских поселений)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3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подключение общедоступных библиотек Российской Федерации к сети «Интернет» и развитие библиотечного дела с учетом задачи расширения информационных технологий и оцифровки)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подключение общедоступных библиотек Российской Федерации к сети «Интернет» и развитие библиотечного дела с учетом задачи расширения информационных технологий и оцифровк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52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отрасли культуры (комплектование книжных фондов библиотек муниципальных образований)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09 R519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2,6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мероприятий  и муниципальных учреждений в сфере куль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муниципальных домов культуры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2 10 R558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102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22,4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эффективной деятельности Министерства культуры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22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849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83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 3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9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 Республики Дагестан "Развитие здравоохранения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461 885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рофилактика заболеваний и формирование здорового образа жизни. Развитие первичной медико-санитарной помощ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13 540,7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истемы медицинской профилактики неинфекционных заболеваний и формирование здорового образа жизни, в том числе у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07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007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илактика и формирование здорового образа жизн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1 0059З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филактика инфекционных заболеваний, включая иммунопрофилактику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409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достижение и поддержание высокого уровня охвата профилактическими прививками населения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7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совершенствование выявления и профилактики заболевания туберкулезом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0059Р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01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санитарно-эпидемиологического надзора в рамках подпрограммы "Профилактика заболеваний и формирование здорового образа жизни. Развитие первичной медико-санитарной помощи" государственной программы Республики Дагестан "Развитие здравоохранения в Республике Дагестан на 2015-2020 годы"(борьба с эпидемиями)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2 Э9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первичной медико-санитарной помощи, в том числе сельским жителя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9 62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6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9 62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прочих государственных учреждений здравоохран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839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7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8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7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13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6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1 09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6 66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"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15 144,4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7 622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1 151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71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укрепление материально-технической базы противотуберкулузных учреждений республ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1 0059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2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оказания медицинской помощи лицам, инфицированным вирусом иммунодефицита человека, гепатитами В и С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16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совершенствование диагностики и личения ВИЧ-инфекции и СПИД-ассоциированных заболе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2 0059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16,7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наркологическим больны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4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: лечение и реабилитация лиц, допускающих потребление наркот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3 0059Л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с психическими расстройствами и расстройствами повед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6 882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7 1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8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1 18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89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7 30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30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93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системы оказания медицинской помощи больным прочими заболеваниям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7 747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226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28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 78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240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7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09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13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вершенствование высокотехнологичной медицинской помощ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, возникающие при оказании гражданам Российской Федерации высокотехнологичной медицинской помощи, не включенной в базовую программу обязательного медицинского страх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0 R40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лужбы кров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2 1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0 074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храна здоровья матери и ребенк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6 44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сходы на обеспечение бесплатным питанием беременных женщин, кормящих матерей, а также детей в возрасте до трех лет бесплатными молочными смесями и другими продуктами детского пита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6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ременных женщин, кормящих матерей, а также детей в возрасте до трех лет бесплатными молочными смесями и другими продуктами детского 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2 907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6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специализированной помощи детям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44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 6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7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 957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3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5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здание системы раннего выявления и коррекции нарушений развития ребенк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совершенствованию системы пренатальной диагностики, обеспечения наборами и расходными материалами для проведения расширенного неонатального скрининга новорожденных и диагностики пороков развития, а также аудиологического скрининга.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3 05 0059С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дицинской реабилитации и санаторно-курортного лечения, в том числе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азвитие медицинской реабилитации, в том числе детей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обеспечение деятельности (оказание услуг) государственных учрежден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4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 436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9 516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роприятие "Реализация программы лекарственного обеспечения в соответствии с постановлением Правительства РФ от 30.07.1994 N 890 "О государственной поддержке развития медицинской промышленности и улучшении обеспечения населения и учреждений здравоохранения лекарственными средствами и изделиями медицинского назнач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937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групп населения и категорий заболеваний, при лечении которых лекарственные средства и изделия медицинского назначения отпускаются по рецептам врачей бесплатно, а также обеспечение лекарственными препаратами и специализированными продуктами лечебного питания для лечения заболеваний, включенных в перечень жизнеугрожающих и хронических прогрессирующих редких (орфанных) заболеваний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2 9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 937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граммы обеспечения отдельных категорий граждан необходимыми лекарственными средствами и медицинскими изделиями, а также специализированными продуктами лечебного питания для детей-инвалид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579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реализацию отдельных полномочий в области лекарственного обеспечения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6 06 516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 579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Кадровое обеспечение системы здравоохран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8 111,8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реднего профессионального образования в здравоохранен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5 326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в рамках подпрограммы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в рамках подпрограмм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1 07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4 326,6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вышение уровня квалификации медицинских и фармацевтических работник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2 08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385,2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ая поддержка медицинских работников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4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ые выплаты медицинским работникам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7 03 R13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6 4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казание паллиативной помощ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дицинскими организациями государственной услуги по паллиативной стационарной и амбулаторной медицинской помощ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паллиативной помощи взрослому и детскому населению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8 01 0059П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Выполнение территориальной программы ОМС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1 574,7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ежбюджетные трансферты Территориальному фонду обязательного медицинского страхова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1 574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аховые взносы на обязательное медицинское страхование неработающего населения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9 01 9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51 574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121,6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функций органов государственной власти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 319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 441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73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6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существление переданных полномочий Российской Федерации в сфере охраны здоровья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N 323-ФЗ "Об основах охраны здоровья граждан в Российской Федерации" полномочий Российской Федерации в сфере охраны здоровь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 Б 02 598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0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Социальная поддержка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494 884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мер социальной поддержки отдельных категорий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25 435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гражданам, подвергшимся воздействию радиации вследствие радиационных аварий и ядерных испыта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 198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отдельных мер социальной поддержки граждан, подвергшихся воздействию ради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отдельных мер социальной поддержки граждан, подвергшихся воздействию радиации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1 5137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5 598,7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ветеранам Великой Отечественной войны и боевых действ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83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6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по улучшению материального обеспечения участников Великой Отечественной войны 1941-1945 годов и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3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инвалидов и ветеранов боевых действий в Афганистане, членов семей погибших (умерших) инвалидов и ветеранов боевых действий в Афганистане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4 71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8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инвалида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N 40-ФЗ "Об обязательном страховании гражданской ответственности владельцев транспортных средств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528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денежной компенсации на эксплутационные расходы автотранспорта отдельным категориям инвалидов из числа ветеранов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5 711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879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7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оплата к пенсиям лицам, замещавшим государственные должности Республики Дагестан, и пенсия за выслугу лет лицам, замещавшим должности государственной гражданской службы Республики Дагестан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7 289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7 262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отдельным категориям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438 796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отдельным категориям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22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отдельным категориям граждан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525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44 484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мер социальной поддержки отдельным категориям граждан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18 560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71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ветеранам труда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8 72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59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реабилитированным лицам и лицам, признанным 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 246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труженикам тыл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9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труженикам тыла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87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ветеранам труд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19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ветеранам труда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8 552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3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реабилитированным лицам и лицам, признанным пострадавшими от политических репрессий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109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02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отдельным категориям граждан, работающим и проживающим в сельской местности и поселках городского типа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4 477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25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и обеспечение предоставления гражданам субсидий на оплату жилого помещения и коммунальных услуг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2 523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абонентской платы за телефон участникам Великой Отечественной войны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3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1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ая денежная выплата по оплате жилого помещения и коммунальных услуг участникам Великой Отечественной войны и приравненным к ним лицам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8 720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710,2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 и территориальных орган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9 631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25 643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 34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09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44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лицам, награжденным нагрудным знаком "Почетный донор Росс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195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ая денежная выплата лицам, награжденным нагрудным знаком "Почетный донор России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1 522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195,7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гражданам при возникновении поствакцинальных осложне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8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N 157-ФЗ "Об иммунопрофилактике инфекционных болезней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N 157-ФЗ "Об иммунопрофилактике инфекционных болезней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2 524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6,9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ддержки в связи с погребением умерши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95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ю 154 дней беременности в соответствии с Федеральным законом от 12 января 1996 года N 8-ФЗ "О погребении и похоронном деле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социального пособия на погребение умерших,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, а также в случае рождения мертвого ребенка по истечению 154 дней беременности в соответствии с Федеральным законом от 12 января 1996 года N 8-ФЗ "О погребении и похоронном деле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41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", в соответствии с Федеральным законом от 12 января 1996 года N 8-ФЗ "О погребении и похоронном деле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затрат, связанных с погребением умерших реабилитированных лиц, а также возмещение расходов по погребению умерших, личность которых не установлена органами внутренних дел в определенные законодательством Российской Федерации сроки", в соответствии с Федеральным законом от 12 января 1996 года N 8-ФЗ "О погребении и похоронном деле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4 711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98,4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плата дополнительного материального обеспечения гражданам за выдающиеся достижения и особые заслуги перед Республикой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494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3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ое ежемесячное материальное обеспечение граждан за особые заслуги перед Республикой Дагестан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19 711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 664,4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ой поддержки народным дружинника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пособие в случае гибели (смерти) или причинения вреда здоровью народного дружинника в связи с его участием в охране общественного порядка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1 28 7117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8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Модернизация и развитие социального обслуживания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20 252,6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учреждений социального обслуживания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15 353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3 020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63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278 369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3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3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ивлечение в сферу социального обслуживания населения бизнеса и социально ориентированных некоммерческих организаций, благотворителей и добровольце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предоставления социальных услуг негосударственными организациями, индивидуальными предпринимателями, социально ориентированными некоммерческими организациями, осуществляющими деятельность по социальному обслуживанию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6 819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 54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2 07 R20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59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вершенствование социальной поддержки семьи и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80 826,8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государственной поддержки в связи с беременностью и родами, а также гражданам, имеющим дет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731 029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N 81-ФЗ "О государственных пособиях гражданам, имеющим детей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27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335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N 81-ФЗ "О государственных пособиях гражданам, имеющим детей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538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474 354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ого пособия на ребенка в соответствии с Федеральным законом от 19 мая 1995 года N 81-ФЗ "О государственных пособиях гражданам, имеющим детей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317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жемесячного пособия на ребенка в соответствии с Федеральным законом от 19 мая 1995 года N 81-ФЗ "О государственных пособиях гражданам, имеющим детей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16 112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ая денежная выплаты на детей, поступающих в первый класс, из малоимущих многодетных семей, проживающих в Республике Дагестан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8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ая денежная выплаты на детей, поступающих в первый класс, из малоимущих многодетных семей, проживающих в Республике Дагестан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3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8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715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48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3 084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государственных, муниципальных учреждениях и иных образовательных организациях в Республике Дагестан, реализующих основную общеобразовательную программу дошкольного образования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1 815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социальной поддержки многодетным семья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4 796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семей, имеющих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0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полнительные меры социальной поддержки семей, имеющих детей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при награждении орденом "Родительская слава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овременное денежное поощрение лицам, награжденным орденом Матери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13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422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ежемесячной денежной выплаты по оплате жилого помещения и коммунальных услуг многодетным семьям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4 7205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7 368,4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мер социальной поддержки детям-сиротам, детям, оставшимся без попечения родителей, лицам из числа указанной категории детей, а также гражданам, желающим взять детей на воспитание в семью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4 911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пособия при всех формах устройства детей, лишенных родительского попечения, в семью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526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921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по имеющим государственную аккредитацию образовательным программам среднего профессионального образования или высшего образования по очной форме обучения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715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480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5 409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содержание детей в семьях опекунов (попечителей), приемных семьях, а также на оплату труда приемных родителе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муниципальных районов и городских округов на выплату единовременного денежного пособия гражданам, усыновившим (удочерившим), взявшим под опеку (попечительство), в приемную семью ребенка (детей) из числа детей-сирот и детей, оставшихся без попечения родителей, из организаций для детей-сирот и детей, оставшихся без попечения родителе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7 815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поддержки семьям с детьми, оказавшимся в трудной жизненной ситуац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9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между субъектами Российской Федерации, а также в пределах территорий государств -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594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4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возка в пределах территории Республики Дагестан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3 08 894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вышение эффективности государственной поддержки  социально ориентированных некоммерческих организаций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казание государственной поддержки общественным и иным некоммерческим организация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499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на конкурсной основе субсидий (грантов) социально ориентированным некоммерческим организациям Республики Дагестан на реализацию проектов социальной направл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08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09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казание государственной поддержки общественным организац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4 01 819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69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870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 5 00 R08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7 870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Содействие занятости насел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41 741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Активная политика занятости населения и социальная поддержка безработных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1 741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качества рабочей силы и системы профессионального обуч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4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рофессиональной ориентации граждан в целях выбора сферы деятельности (профессии), трудоустройства, профессионального обуч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5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направления на профессиональную подготовку, переподготовку и повышение квалификации женщин в период отпуска по уходу за ребенком до достижения им возраста трех ле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2 8102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8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Социальная поддержка безработных гражд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3 106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0 706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циальные выплаты безработным гражданам в соответствии с Законом Российской Федерации от 19 апреля 1991 года N 1032-1 "О занятости населения в Российской Федерации"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5 529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структуры и обеспечение деятельности органов службы занятости населен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186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7 683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827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575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 1 08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9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физической культуры и спорта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 703 734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физической культуры и массового спорт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31 173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"Организация республиканских физкультурно-оздоровительных мероприят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 763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 251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 011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республиканских физкультурно-оздоровительных мероприятий и обеспечение участия дагестанских спортсменов во всероссийских физкультурно-оздоровительных мероприятиях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1 870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борных команд Республики Дагестан по видам спорта на республиканских тренировочных сборах и обеспечение участия дагестанских спортсменов в межрегиональных, всероссийских и международных спортивных мероприятия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66 409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801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7 868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1 315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1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424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спорта высших достижений и системы подготовки спортивного резерв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8 288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участия дагестанских спортсменов во всероссийских физкультурно-оздоровительных мероприятиях (Закупка товаров, работ и услуг для государственных (муниципальных) нужд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8 731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участия дагестанских спортсменов во всероссийских физкультурно-оздоровительных мероприятиях (Закупка товаров, работ и услуг для государственных (муниципальных) нужд)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1 870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 057,1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портсменов основного и резервного составов спортивных сборных команд Республики Дагестан и Российской Федерации по олимпийским видам спорт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1 500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2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81 500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Подготовка дагестанских спортсменов к XXXII летним Олимпийским и летним Паралимпийским играм  2021 года в г. Токио (Япония); летним Сурдлимпийским играм 2021 год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7,7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готовка сборных команд Республики Дагестан по видам спорта  на республиканских учебно-тренировочных сборах и обеспечение участия дагестанских спортсменов во всероссийских и международных спортивных мероприятиях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5 877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 996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области подготовки спортивного резерва для спортивных сборных команд Республики Дагестан по олимпийским, паралимпийским и сурдлимпийским видам спорта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3 01 870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 881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футбола в Республике Дагестан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80,8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Укрепление материально-технической базы для занятий футболом, приобретение искусственных покрытий для футбольных и мини-футбольных полей и устройство футбольных и мини-футбольных полей.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80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.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 549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7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финансовое обеспечение мероприятий федеральной целевой программы «Развитие физической культуры и спорта в Российской Федерации на 2016-2020 годы» (закупка комплектов искусственных покрытий для футбольных полей, для спортивных детско-юношеских школ).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4 02 R49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810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Развитие инвалидного спорта в Республике Дагестан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ткрытие центра адаптивного спорта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субсидий бюджетным, автономным учреждениям и иным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5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управления физической культурой и спорто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7 314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деятельности центрального аппарат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8 378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 057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46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1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1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физкультурно-оздоровительных комплексов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35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cтроительству физкультурно-оздоровительных комплексов в Республике Дагестан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 6 03 R49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35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средств массовой информации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72 447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елерадиовещания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здания и распространения телерадиопрограмм и электронных средств массовой информац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1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5 564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населения информацией о деятельности государственных органов власти Республики Дагестан, а также по социально-значимым темам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6 882,6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циально-значимых проект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742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 742,7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печатных средств массовой информац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1 520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й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5 465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2 649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055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оддержка создания и распространения электронных средств массовой информац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19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 2 04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619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Управление региональными и муниципальными финансами Республики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 217 963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здание условий для эффективного управления государственными и муниципальными финансами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17 963,8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равнивание бюджетной обеспеченности муниципальных образований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063 519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поселений из республиканского фонда финансовой поддержки поселени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9 54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муниципальных районов (городских округов) из республиканского фонда финансовой поддержки муниципальных районов (городских округов)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64 4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униципальным районам на осуществление государственных полномочий по расчету и предоставлению дотаций на выравнивание бюджетной обеспеченности поселени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884 01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1 600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95 565,4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служивание государственного внутреннего долг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4 444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олнение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7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4 444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ные платежи по государственому долгу (Обслуживание государственного (муниципального) долга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 1 02 278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Воспроизводство и использование природных ресурс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"Использование водных ресурс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Осуществление отдельных полномочий в области водных отношений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вод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 2 04 512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 186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Развитие лесного хозяйства" на 2012-2020 год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0 077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использования, охраны, защиты и воспроизводства лесов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077,2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беспечение исполнения переданных субъектам Российской Федерации полномочий Российской Федерации в области лесных отношений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 077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лесных отно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2 690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43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на осуществление отдельных полномочий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9 1 05 512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 343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Доступная среда" на 2016-2018 годы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5 834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государственной программы Российской Федерации "Доступная среда" на 2011 - 2020 годы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 0 00 R027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387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государственной программы Российской Федерации "Доступная среда" на 2011 - 2020 годы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 0 00 R027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 446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еализация  государственной национальной политики  в Республике Дагестан на 2018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 380,7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 национальных отношений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80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0 01 R51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880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институтов гражданского общества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2 2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5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"Реализация молодежной политики в Республике Дагестан на 2018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 959,1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057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 431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0 15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«Поддержка молодежных инициатив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02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«Реализация механизмов развития молодежной политики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0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498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3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в сфере молодеж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 2 01 99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9 7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оссийской Федерации "Развитие Северо-Кавказского федерального округа" на период до 2025 год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13 22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Социально-экономическое развитие Республики Дагестан на 2016 - 2025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3 224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еализация проектов по социально-экономическому развитию Республики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3 22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0 526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 6 10 R52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2 697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Социально-экономическое развитие горных территорий в Республике Дагестан на 2015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711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 0 00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711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туристско-рекреационного комплекса и народных художественных промыслов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туристско-рекреационного комплекса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рганизационная поддержка туристско-рекреационного комплекс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9 1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021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Развитие рыбохозяйственного комплекс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 559,6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аквакультур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458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технологического оборудования для выращивания, хранения и переработки водных биологических ресурс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7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иобретение специализированных корм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1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возмещение части затрат на приобретение рыбопосадочного материала (оплодотворенной икры, личинок, мальков и т.д.)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658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одного килограмма выловленной рыбы, реализованной и (или) сданной на перерабатывающие предприятия республики для последующей переработки (кроме охлаждения и замораживания)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2 621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Модернизация и стимулирование переработки и хранения рыбной продукции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выставоч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3 62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ие осетрового хозяйства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убсидированию части затрат сельскохозяйственных товаропроизводителей на уплату процентов по кредитам, полученным в российских кредитных организациях, на развитие товарного осетроводства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5 R52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1,3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ыбоводно-мелиоративные мероприятия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проведение рыбоводно-мелиоративных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рование части затрат на оплату услуг по транспортировке воды до рыбоводных объект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 0 06 632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сновные направления по обеспечению и развитию ветеринарной службы Республики Дагестан на 2017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 5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Отлов и содерждание безнадзорных животных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местным бюджетам на осуществление государственных полномочий по организации проведения на территории Республики Дагестан мероприятий по отлову и содержанию безнадзорных животных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1 0 06 646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5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 противодействии коррупции в Республике Дагестан на 2017-2018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 6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Противодействие коррупции в Республике Дагестан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 0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2 0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6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О развитии информационного общества Республики Дагестан на 2018-2020 г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 9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Развитие информационного общества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 0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3 0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9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"Переселение лакского населения Новолакского района на новое место жительства и восстановление Ауховского района" на период 2018-2025 годов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2 324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мероприятия по социально-экономическому развитию субъектов Российской Федерации, входящих в состав Северо-Кавказского федерального округа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3 R52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2 324,6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"Выплата единовременных пособий на хозяйственное обзаведение и транспортные расходы"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единовременных пособий на хозяйственное обзаведение и транспортные расходы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4 0 06 209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программа Республики Дагестан «Государственная охрана, сохранение, использование, популяризация объектов культурного наследия Республики Дагестан на 2018-2020 годы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7 489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мероприятий программы «Государственная охрана, сохранение, использование, популяризация объектов культурного наследия Республики Дагестан»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 охрана, сохранение, использование, популяризация объектов культурного наследия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 государственных учрежден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 1 01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489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функционирования Главы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854 813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7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1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47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Правительства Республики Дагестан и его заместител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5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2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6 95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дминистрации Главы и Правительства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8 662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18 518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 06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3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08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5 952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173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4 7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500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378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 4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2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Аппарат Народного Собрания 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68 390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Народного Собрания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1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2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Народного Собрания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8 830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266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224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84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2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путаты Народного Собрания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135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1 3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7 135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сударственная судебная власть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2 558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мировых судей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8 862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6 488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1 99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2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8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Конституционного Суда Республики Дагестан и судьи Конституционного Суда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54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4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54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Аппарата судей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 341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67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3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жизненное содержание судей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2 5 00 289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69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четная палата 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20 393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седатель Счетной палаты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42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6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242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Счетной палаты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6 150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8 940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 95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3 7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Избирательной комиссии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7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8 48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проприят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8 48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9 353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93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еятельности территори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 В 00 22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5 053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государственных учреждений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8 069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8 069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941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916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2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4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663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8 8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6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еализация функций органов государственной власти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 273 312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741 298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8 055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63 395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03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9 518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3 399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385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208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 696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8 521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 103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 250,4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266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7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5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7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86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4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лата труда адвокатов, оказывающих бесплатную юридическую помощь гражданам в рамках государственной системы бесплатной юридической помощи, и компенсация их расходов на оказание бесплатной юридической помощ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23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99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1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2 271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12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73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 16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483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 422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N 143-ФЗ "Об актах гражданского состояния" полномочий Российской Федерации на государственную регистрацию актов гражданского состояния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3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N 73-ФЗ "Об объектах культурного наследия (памятниках истории и культуры) народов Российской Федерации" полномочий Российской Федерации в отношении объектов культурного наслед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4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органам государственной власти субъектов Российской Федерации в соответствии с пунктом 1 статьи 9.1 Федерального закона от 25 июня 2002 года N 73-ФЗ "Об объектах культурного наследия (памятниках истории и культуры) народов Российской Федерации" полномочий Российской Федерации в отношении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595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88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административных комисси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5 983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образованию и осуществлению деятельности комиссий по делам несовершеннолетних и защите их прав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 723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еданных государственных полномочий Республики Дагестан по хранению, комплектованию, учету и использованию архивных документов, относящихся к государственной собственности Республики Дагестан и находящихся на территории муниципальных образований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3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 05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государственных полномочий Республики Дагестан по организации и осуществлению деятельности по опеке и попечительству (Межбюджетные трансферты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7774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176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и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8 00 999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2 071,6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32 014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3 707,5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 282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1 856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0 416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 379,7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подготовка и повышение  квалификации кадров для организаций народн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4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1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Правительства Республики Дагестан по предупреждению и ликвидации чрезвычайных ситуаций и последствий стихийных бедствий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7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ервный фонд Правительства Республики Дагестан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2068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261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44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387,9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объектов социального и производственного комплексов, в том числе объектов общегражданского назначения, жилья, инфраструктуры, и иных объект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400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54 00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на подготовку управленческих кадров для организаций народного хозяй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506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 440,8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по иным непрограммным мероприятиям в области железнодорожного транспорта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08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3 261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государствен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6245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7 36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зависимая оценка качества оказания услуг организациями социальной сферы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8181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6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 69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(Капитальные вложения в объекты недвижимого имущества государственной (муниципальной) собственност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2 493,2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по иным непрограммным мероприятиям в рамках непрограммного направления деятельности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0 999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40 000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мии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лат премий Главы Республики Дагестан в области литературы и искусства, образования, печатных средств массовой информации, науки и техники и иные поощрения за особые заслуги перед государством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1 6086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348,0</w:t>
            </w:r>
          </w:p>
        </w:tc>
      </w:tr>
      <w:tr>
        <w:trPr>
          <w:trHeight w:val="303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нты в области науки, культуры, искусства и средств массовой информации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латы грантов в области науки, культуры, искусства и средств массовой информации (Социальное обеспечение и иные выплаты населению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9 9 02 6162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7 568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Уполномоченного по правам человека в Республике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Б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 645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 645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1 072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523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Б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Уполномоченного по защите прав предпринимателей в Республике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В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 621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непрограммные мероприятия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4 621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585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 874,1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В 8 00 2000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3 162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еспечение деятельности Общественной палаты Республики Дагеста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Е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 270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 466,3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Закупка товаров, работ и услуг для обеспечения государственных (муниципальных) нужд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54,0</w:t>
            </w:r>
          </w:p>
        </w:tc>
      </w:tr>
      <w:tr>
        <w:trPr>
          <w:trHeight w:val="288" w:hRule="atLeast"/>
        </w:trPr>
        <w:tc>
          <w:tcPr>
            <w:tcW w:w="4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ое обеспечение выполнения функций государственных  учреждений, оказания услуг и выполнения работ (Иные бюджетные ассигнования)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Е 0 00 00590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50" w:h="16901"/>
      <w:pgMar w:left="567" w:right="567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60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4:53:00Z</dcterms:created>
  <dc:creator>Keysystems.DWH.ReportDesigner</dc:creator>
  <dc:description/>
  <cp:keywords/>
  <dc:language>en-US</dc:language>
  <cp:lastModifiedBy>Владислав Бреус</cp:lastModifiedBy>
  <dcterms:modified xsi:type="dcterms:W3CDTF">2017-10-29T14:53:00Z</dcterms:modified>
  <cp:revision>2</cp:revision>
  <dc:subject>РЎРѕР·РґР°РЅ: taskadmin 15.11.2013 10:07:23; РР·РјРµРЅРµРЅ: grigorieva 19.10.2017 12:34:35</dc:subject>
  <dc:title/>
</cp:coreProperties>
</file>