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9"/>
        <w:gridCol w:w="731"/>
        <w:gridCol w:w="685"/>
        <w:gridCol w:w="1534"/>
        <w:gridCol w:w="861"/>
        <w:gridCol w:w="1966"/>
      </w:tblGrid>
      <w:tr>
        <w:trPr>
          <w:trHeight w:val="1249" w:hRule="atLeast"/>
        </w:trPr>
        <w:tc>
          <w:tcPr>
            <w:tcW w:w="1068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N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Республики Дагест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республиканском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и Дагестан на 2018 год"</w:t>
            </w:r>
          </w:p>
        </w:tc>
      </w:tr>
      <w:tr>
        <w:trPr>
          <w:trHeight w:val="1342" w:hRule="atLeast"/>
        </w:trPr>
        <w:tc>
          <w:tcPr>
            <w:tcW w:w="1068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18 ГОД ПО РАЗДЕЛАМ И ПОДРАЗДЕЛАМ, ЦЕЛЕВЫМ СТАТЬ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 ВИДАМ РАСХОДОВ КЛАССИФИКАЦИИ РАСХОДОВ РЕСПУБЛИКАН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А РЕСПУБЛИКИ ДАГЕСТАН</w:t>
            </w:r>
          </w:p>
        </w:tc>
      </w:tr>
      <w:tr>
        <w:trPr>
          <w:trHeight w:val="336" w:hRule="atLeast"/>
        </w:trPr>
        <w:tc>
          <w:tcPr>
            <w:tcW w:w="49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801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89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 149 764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425 139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1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1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390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парат Народного Собрания 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390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Народного Собрания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1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1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ппарата Народного Собрания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830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830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266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224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4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утаты Народного Собрания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 135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3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 135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3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 135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2 320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5 614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равительства Республики Дагестан и его заместител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5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5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5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дминистрации Главы и Правительства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8 662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8 662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8 518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 06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8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706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706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Республики Дагестан по образованию и осуществлению деятельности административных комисс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8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8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Республики Дагестан по образованию и осуществлению деятельности комиссий по делам несовершеннолетних и защите их пра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2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2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4 162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судебная власть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1 689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ировых суд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 862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 862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6 488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 99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ституционного Суда Республики Дагестан и судьи Конституционного Суда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54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4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54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4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54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ппарата суд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72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72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67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33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9 91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четная палата 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39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Счетной палаты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242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6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242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6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242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Счетной палаты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6 150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6 150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 940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95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9 52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9 52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9 52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8 055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96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7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48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Избирательной комисси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48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п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48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428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353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93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территориаль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2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53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2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53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Правительства Республики Дагестан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Правительства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56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56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56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56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56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25 76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ая программа "Развитие государственной гражданской службы Республики Дагестан и муниципальной службы в Республике Дагестан на 2017-2019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"Развитие государственной гражданской службы Республики Дагестан и муниципальной службы в Республике Дагестан на 2017-2019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информационно-коммуникационной инфраструктуры Республики Дагестан на 2017- 2022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2 788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ети многофункциональных центров предоставления государственных и муниципальных услуг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5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5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5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выполнения функций министерства и подведомственных учрежд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3 07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3 07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3 07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автоматизированной системы управления бюджетным процессо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71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7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71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7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71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"Организация добровольной сдачи гражданами в территориальные органы Министерства внутренних дел по Республике Дагестан, незаконно хранящихся оружия, боеприпасов, взрывчатых веществ и взрывных устройств на возмездной основе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Экономическое развитие и инновационная экономик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презентационно-выставочной деятель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2 88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2 88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"Комплексная программа противодействия идеологии терроризма в Республике Дагестан на 2018 год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тиводействие идеологии терроризма и экстремизма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4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имуществом Республики Дагестан на 2017-2019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 530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имуществом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 530,2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правление имуществом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28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28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1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73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1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"Обеспечение деятельности государственных учрежд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242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242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242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Взаимодействие с религиозными организациями  в Республике Дагестан и их государственная поддержка на 2017-2019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заимодействие с религиозными организациями и их государственная поддержк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7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сейсмоустойчивости жилых домов, основных объектов и систем жизнеобеспечения Республики Дагестан на 2014-2018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7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сейсмоуязвимости зданий, сооружений, разработка проектов сейсмоусиления, повышение сейсмостойкости зданий и сооруж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5 00 208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7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5 00 208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7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еализация  государственной национальной политики  в Республике Дагестан на 2018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80,7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 национальных отношений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 0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80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 0 01 R51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80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 0 01 R51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80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институтов гражданского общества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 2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 2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"Реализация молодежной политики в Республике Дагестан на 2018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57,1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57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57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31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 противодействии коррупции в Республике Дагестан на 2017-2018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тиводействие коррупции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 0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 0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 0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Переселение лакского населения Новолакского района на новое место жительства и восстановление Ауховского района" на период 2018-2025 год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плата единовременных пособий на хозяйственное обзаведение и транспортные расх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ых пособий на хозяйственное обзаведение и транспортные расхо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6 209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6 209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 57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 57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 57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173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7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500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405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405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405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941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916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4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0 653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0 653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6 931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 395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 521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6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уда адвокатов, оказывающих бесплатную юридическую помощь гражданам в рамках государственной системы бесплатной юридической помощи, и компенсация их расходов на оказание бесплатной юридической помощ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3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3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Республики Дагестан по хранению, комплектованию, учету и использованию архивных документов, относящихся к государственной собственности Республики Дагестан и находящихся на территории муниципальных образова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99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2 071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99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2 071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полномоченного по правам человека в Республике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Б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4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4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4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72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2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полномоченного по защите прав предпринимателей в Республике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В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21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21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36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874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16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щественной палаты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Е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0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0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66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 27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7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7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7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7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7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 072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ы юсти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97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97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97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97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16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48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 422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3 952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 "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 на 2014-2018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1 952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 "Снижение рисков и смягчение последствий чрезвычайных ситуаций природного и техногенного характера в Республике Дагестан на 2014-2018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и совершенствование региональной автоматизированной системы централизованного оповещения населения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системы обеспечения вызова экстренных оперативных служб по единому номеру "112" в Республике Дагестан  на 2014-2018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462,2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мероприятий по созданию системы обеспечения вызова экстренных оперативных служб по единому номеру "112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462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462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321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04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490,1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орган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87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87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171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6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учрежд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3 349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3 349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4 747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909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692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 Создание, хранение, использование и восполнение резерва материальных ресурсов для ликвидации чрезвычайных ситуаций природного и техногенного характер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3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3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44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 "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 на 2014-2018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44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омплексные меры по обеспечению пожарной безопасности в Республике Дагестан на 2014-2018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6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ожарной безопасност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6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6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6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2 845,3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учрежд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2 84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2 84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4 403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09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34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577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1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общественного порядка и противодействие преступности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безопасности дорожного движения в 2015-2020 года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 "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 на 2014-2018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562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 "Снижение рисков и смягчение последствий чрезвычайных ситуаций природного и техногенного характера в Республике Дагестан на 2014-2018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услуг по представлению информации в области дорожного движения, с применением специальных технических средств, имеющих функции фото и видео фиксации, техническому оформлению и организации рассылки постановлений о нарушениях правил дорожного движ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562,4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учрежд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562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562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590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72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 754 208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экономические вопрос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6 341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действие занятости насел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8 634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8 634,6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качества рабочей силы и системы профессионального обуч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4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й ориентации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 810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5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 810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5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направления на профессиональную подготовку, переподготовку и повышение квалификации женщин в период отпуска по уходу за ребенком до достижения им возраста трех ле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 8102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 8102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8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труктуры и обеспечение деятельности органов службы занятости насел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186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186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7 683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827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575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9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706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706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706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0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103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429 260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25 756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траслей агропромышленного комплекс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8 723,4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действие достижению целевых показателей реализации региональных программ развития агропромышленного комплекс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3 723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использования высокоурожайных сортов и гибридов сельскохозяйственных культур (элитное семеноводство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закладку и уход за многолетними плодовыми и ягодными насаждения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578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578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закладку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197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197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вцеводства и козовод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947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947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роизводства тонкорунной и полутонкорунной шер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578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578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леневодства и табунного коневод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1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1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использования высокопродуктивных животных (племенное животноводство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A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A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начинающих фермер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Б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42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Б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42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емейных животноводческих фер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В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368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В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368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атериально-технической базы сельскохозяйственных потребительских кооператив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Г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263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Г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263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кредит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И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И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3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роведения мероприятий по борьбе с саранчо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борьбе с саранчо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5 604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5 604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Субсидии на 1 килограмм реализованного и (или) отгруженного на собственную переработку винограда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, субсидии на 1 килограмм реализованного и (или) отгруженного на собственную переработку виноград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6 604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6 604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3 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3 08 622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3 08 622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649,8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649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649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934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5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7 314,7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обеспечения реализации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7 886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осударственным бюджетным и автономным учреждениям субсид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1 080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1 080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06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9 341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28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8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государственных услуг и выполнение работ в рамках реализации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42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учреждений в области сельского хозяй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42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9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41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программа "Обеспечение общих условий функционирования отраслей агропромышленного комплекс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бренда продуктов питания, организация выставочно-ярмарочной деятельност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зданию бренда продуктов питания, организации выставочно-ярмарочной деятель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 03 606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 03 606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Борьба с бруцеллезом людей и сельскохозяйственных животны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 03 701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 03 701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я и технологическая модернизация, инновационное развитие сельскохозяйственного производ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новление парка сельскохозяйственной техник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нос в уставной капитал лизингодател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 01 700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 01 700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лиорации сельскохозяйственных земель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1 701,1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троительство, реконструкцияи техническое перевооружение мелиоративных систем общего и индивидуального пользования и отдельно расположенных гидротехнических сооруж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троительству, реконструкции  и техническому перевооружению мелиоративных систем общего и индивидуального пользования и отдельно расположенных гидротехнических сооруж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2 R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2 R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"Агролесомелиоративные и фитомелиоративные мероприятияна Черных землях и Кизлярских пастбища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итомелиоративных мероприятий, направленных на закрепление песк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3 R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3 R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ультуртехнические мероприят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культуртехнических мероприят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4 R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4 R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444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444,4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служивание государственного внутреннего долг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444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444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444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рыбохозяйственного комплекс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559,6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аквакуль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58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иобретение технологического оборудования для выращивания, хранения и переработки водных биологических ресурс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иобретение специализированных корм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возмещение части затрат на приобретение рыбопосадочного материала (оплодотворенной икры, личинок, мальков и т.д.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8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8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одного килограмма выловленной рыбы, реализованной и (или) сданной на перерабатывающие предприятия республики для последующей переработки (кроме охлаждения и замораживания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одернизация и стимулирование переработки и хранения рыбной продук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выставочной деятель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3 62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3 62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сетрового хозяй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убсидированию части затрат сельскохозяйственных товаропроизводителей на уплату процентов по кредитам, полученным в российских кредитных организациях, на развитие товарного осетровод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5 R52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5 R52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ыбоводно-мелиоративные мероприят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оведение рыбоводно-мелиоративных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оплату услуг по транспортировке воды до рыбоводных объект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сновные направления по обеспечению и развитию ветеринарной службы Республики Дагестан на 2017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тлов и содерждание безнадзорных животны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 0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осуществление государственных полномочий по организации проведения на территории Республики Дагестан мероприятий по отлову и содержанию безнадзорных животных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 0 06 646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 0 06 646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5 593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храна окружающей среды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6 406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водохозяйственного комплекса Республики Дагестан в 2012-2020 года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7 734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7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федеральной целевой программы "Развитие водохозяйственного комплекса Российской Федерации в 2012 - 2020 года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R01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734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R01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734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эффективной реализации государственных функций в сфере водопользов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водоохранных и водохозяй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896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651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125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Воспроизводство и использование природных ресурс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"Использование водных ресурс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Осуществление отдельных полномочий в области водных отношений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 2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водных отнош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 2 04 512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 2 04 512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ное хозяйство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9 897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лесного хозяйства РД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0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 Республики Дагестан "Развитие лесного хозяйства РД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0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ов государственной власти Республики Дагестан и государственных органов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001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0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001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040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001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62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Развитие лесного хозяйства" на 2012-2020 го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077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использования, охраны, защиты и воспроизводства лес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077,2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исполнения переданных субъектам Российской Федерации полномочий Российской Федерации в области лесных отнош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077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лесных отнош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077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2 690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43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 343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6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6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6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по иным непрограммным мероприятиям в области железнодорожного транспорт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08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6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08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6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443 164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7 622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7 622,8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7 622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7 622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7 622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 на период 2018 – 2020 годов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35 54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Дорожное хозяйство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5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5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 149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48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2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втомобильные дорог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130 04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ы "Автомобильные дорог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130 04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0 574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79 467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773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информационно-коммуникационной инфраструктуры Республики Дагестан на 2017- 2022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773,5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выполнения функций министерства и подведомственных учрежд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773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773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773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обеспечения реализации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осударственным бюджетным и автономным учреждениям субсид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4 379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информационно-коммуникационной инфраструктуры Республики Дагестан на 2017- 2022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04,5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выполнения функций министерства и подведомственных учрежд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04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04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84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31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6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Экономическое развитие и инновационная экономик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7 330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малого и среднего предпринимательства в Республике Дагестан на 2018-2020 годы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 233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806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315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4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малого и среднего предпринимательств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 42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бизнес-инкубаторов, технопарков, промышленных (индустриальных) и агропромышленных парк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5527Н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2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5527Н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2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технопарка, промышленного (индустриального) и агропромышленного парков.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R527О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R527О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5 096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инициаторам инвестиционных проектов на возмещение части процентной ставки по привлекаемым заемным средствам в рамках подпрограмм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406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406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уставного капитала ОАО "Корпорация развития Республики Дагестан" в целях реализации инвестиционных проектов на территори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R52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 096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R52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 096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промышленности и торгово-экономического сотрудничества Республики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9 169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одернизация промышленности Республики Дагестан на 2015-2020 годы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 607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"Модернизация промышленности Республики Дагестан на 2015-2020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ого орган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07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07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132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79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 "Индустриальные парки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6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"Индустриальные парки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правление объектами инженерной инфраструктуры на инвестиционных площадка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6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6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6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имуществом Республики Дагестан на 2017-2019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7 78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7 78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7 78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 на период 2018 – 2020 годов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90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территориальных автомобильных дорог республиканского, межмуниципального и местного значения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90,2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центрального аппарат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90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90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445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о-экономическое развитие горных территорий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11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 0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11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 0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11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туристско-рекреационного комплекса и народных художественных промыслов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21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уристско-рекреационного комплекса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21,1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онная поддержка туристско-рекреационного комплекс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21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21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21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63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63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63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63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0 10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9 10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9 10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518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50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1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011 704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 309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816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казание мер государственной поддержки в улучшении жилищных условий отдельным категориям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, установленным республиканским законодательство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государственных гражданских служащих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 в Республике Дагестан на 2015-2017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816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ых выплат на приобретение жилого помещения или приобретение (строительство) жиль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6 00 155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816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6 00 155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816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обеспечения качественными услугами жилищно-коммунального хозяйства населения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капитального ремонта общего имущества в многоквартирных домах на территории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8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8 04 096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8 04 096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493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493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493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493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70 562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 541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 541,1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 541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подпрограммы "Устойчивое развитие сельских территорий" государственной программы Республики Дагестан "Развитие сельского хозяйства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400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400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 541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 541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Развитие Северо-Кавказского федерального округа" на период до 2025 год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697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о-экономическое развитие Республики Дагестан на 2016 - 2025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697,2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проектов по социально-экономическому развитию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697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 R52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697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 R52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697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Переселение лакского населения Новолакского района на новое место жительства и восстановление Ауховского района" на период 2018-2025 год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2 324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3 R52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2 324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3 R52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2 324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Формирование современной городской среды» на 2017 го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– Благоустройство территорий муниципальных образований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9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формированию современной городской сре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9 01 R55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9 01 R55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9 941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9 941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 795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 795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399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66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3 146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5 786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707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82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416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 379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24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36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24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36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5 935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9 751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храна окружающей среды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9 751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и воспроизводство объектов животного мира и среды их обитания в Республики Дагестан 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140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1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1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"Экологическое образование и просвещение населения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3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3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омплексная система управления отходами и вторичными материальными ресурсами в Республике Дагестан на 2012-2016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4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4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в области охраны и использования охотничьих ресурс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природоохра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41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36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566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6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6 184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храна окружающей среды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6 184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6 184,3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в области охраны и использования охотничьих ресурс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120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"Об охоте и о сохранении охотничьих ресурсов и о внесении изменений в отдельные законодательные акты Российской Федерации" полномочий Российской Федерации в области охраны и использования охотничьих ресурс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597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120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597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30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597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атериально-техническое обеспечение деятельности подведомственных учреждений в области охраны окружающей сре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 063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 063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80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7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 627 308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8 927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8 927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образования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8 927,6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школьного образования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8 927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3 462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 720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466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145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5 924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5 924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дошкольного образ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Ч1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54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Ч1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77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Ч1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 76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291 12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51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515,3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51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подпрограммы "Устойчивое развитие сельских территорий" государственной программы Республики Дагестан "Развитие сельского хозяйства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400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400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2 51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2 51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38 61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щего образования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586 502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общеобразовательных учреждения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193 290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24 764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5 881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1 571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25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9 708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35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4 896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4 896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общего образ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Ч2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3 63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Ч2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7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Ч2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651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школах-интерната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2 495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2 495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55 328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 888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8 358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2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детских дома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68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68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84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424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6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5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истанционного обучения детей-инвалид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830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830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 860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2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создание в общеобразовательных организациях, расположенных в сельской местности, условий для занятий физической культурой и спортом на 2017 го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20 R09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20 R09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новых мест в общеобразовательных организациях Республики Дагестан в соответствии с прогнозируемой потребностью и современными условиями обучения на 2016-2025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А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10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действию созданию в Республике Дагестан новых мест в общеобразовательных организациях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А 00 R5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10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А 00 R5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10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9 62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3 273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3 273,5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полнительного образов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3 273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3 273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818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44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55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55,5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полнительного образования детей в области куль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55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1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55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1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55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профессиональное образова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9 311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9 263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рофессонального образов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9 263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7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7 407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7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7 407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субъекте Российской Федерации базовой профессиональной образовательной организации, обеспечивающей поддержку региональной системы инклюзивного профессионального образования инвалид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R02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98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R02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98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 распространение в системе среднего профессионального и высшего образования новых образовательных технологий организаций образовательного процесса на 2018 год и на плановый период 2019 и 2020 год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R49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R49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721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721,3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 в области куль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721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2 07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721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2 07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721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5 326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адровое обеспечение системы здравоохран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5 326,6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 в здравоохранен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5 326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 в рамках подпрограмм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 07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5 326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 07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 07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4 326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 повышение квалифик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7 684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026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рофессонального образов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026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фессиональная подготовка, переподготовка и повышение квалифика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026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 08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 394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 08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 394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национально-региональной системы независимой оценки качества общего образования на 2018 год и на плановый период 2019 и 2020 год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 R49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31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 R49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31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39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39,1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полнительного профессионального образования, повышение квалификации и профессиональная переподготовка работников культуры и искусств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39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3 08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39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3 08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39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адровое обеспечение системы здравоохран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уровня квалификации медицинских и фармацевтических работник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2 08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2 08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78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78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78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78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55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55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повышение  квалификации кадров для организаций народного хозяй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подготовку управленческих кадров для организаций народного хозяйства Российской Федер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06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06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шее и послевузовское профессиональное образова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рофессонального образов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сшее профессиональное образование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15 0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15 0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4 470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7 568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отдыха и оздоровления детей, подростков и молодеж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7 568,9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здоровительные (оздоровительно-образовательные) лагер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 231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 231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 231,9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детской оздоровительной кампан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7 33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детской оздоровительной кампан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2 71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1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оздоровительной кампании детей, находящихся в трудной жизненной ситу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4 61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4 61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"Реализация молодежной политики в Республике Дагестан на 2018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90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ддержка молодежных инициатив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902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еализация механизмов развития молодежной политики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90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98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3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молодежной политик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99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99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0 974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2 882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щего образования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9 991,4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прочих учреждений в сфере образов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 739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 739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 797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082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10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учебников для государственных общеобразовательных учрежд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3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3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качества образования в школах с низкими результатами обучения и в школах, функционирующих в неблагоприятных социальных условиях путем реализации региональных проектов и распространения их результатов на 2018 год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51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 путем реализации региональных проектов и распространения их результатов на 2018 го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30 R49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51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30 R49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51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даренные дет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одаренных детей и учреждений, работающих с одаренными детьм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65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5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усский язык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мероприятий по поддержке русского язык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6 1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6 15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6 15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391,3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Научно-методическое, аналитическое, информационное и организационное сопровождение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 300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 300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9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6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существление полномочий по надзору и контролю в сфере образов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090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N 273-ФЗ "Об образовании в Российской Федерации" полномочий Российской Федерации в сфере образ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090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8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10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9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Республики Дагестан по организации и осуществлению деятельности по опеке и попечительству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16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лат премий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1 608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1 608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латы грантов в области науки, культуры, искусства и средств массовой информ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2 616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2 616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554 18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6 262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38 773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ультура и искусство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38 773,4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культурно-досуговой деятельност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12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12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12,8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я государственных проектов в сфере традиционной народной куль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385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385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385,6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музейного дел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51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51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51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библиотечного дел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 921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5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 921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5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 921,3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тетрально-концертной деятельност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0 094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6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0 094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6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0 094,9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Государственная поддержка творческих союз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13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творческим союза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7 623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13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7 623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13,7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ероприятия в сфере культуры и кинематограф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5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8 648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5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8 648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5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мероприятий республиканских и муниципальных учреждений в сфере куль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2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государственная поддержка муниципальных учреждений культуры, находящихся на территориях сельских поселений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2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2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3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3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подключение общедоступных библиотек Российской Федерации к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4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2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2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2,6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мероприятий  и муниципальных учреждений в сфере куль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10 R558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10 R558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«Государственная охрана, сохранение, использование, популяризация объектов культурного наследия Республики Дагестан на 2018-2020 годы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89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рограммы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89,3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охрана, сохранение, использование, популяризация объектов культурного наследия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89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 государственных учреждений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89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89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7 921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22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22,4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эффективной деятельности Министерства культуры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22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22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49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383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9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5 198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98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370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385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N 73-ФЗ "Об объектах культурного наследия (памятниках истории и культуры) народов Российской Федерации" полномочий Российской Федерации в отношении объектов культурного наслед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5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828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5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4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5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8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4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4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4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524 576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ционарная медицинская помощь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 373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 373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09,2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филактика инфекционных заболеваний, включая иммунопрофилактику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09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достижение и поддержание высокого уровня охвата профилактическими прививками населения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Л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7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Л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7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совершенствование выявления и профилактики заболевания туберкулезо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501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501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75 964,7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6 35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1 15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1 15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укрепление материально-технической базы противотуберкулузных учреждений республик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Л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Л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оказания медицинской помощи лицам, инфицированным вирусом иммунодефицита человека, гепатитами В и С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16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совершенствование диагностики и личения ВИЧ-инфекции и СПИД-ассоциированных заболева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2 0059Л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16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2 0059Л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16,7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наркологическим больны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4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лечение и реабилитация лиц, допускающих потребление наркотик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Л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Л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с психическими расстройствами и расстройствами повед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7 18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7 18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7 1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 18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7 30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93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61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61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226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9 78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7,4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высокотехнологичной медицинской помощ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возникающие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0 R40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0 R40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казание паллиативной помощ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дицинскими организациями государственной услуги по паллиативной стационарной и амбулаторной медицинской помощ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8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паллиативной помощи взрослому и детскому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8 01 0059П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8 01 0059П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булаторная помощь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1 249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589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589,5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589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589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589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56 659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6 123,7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первичной медико-санитарной помощи, в том числе сельским жителя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9 62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6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9 62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6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9 62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прочих государственных учреждений здравоохран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39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39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7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8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13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6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6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6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здоровья матери и ребенк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1 957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сходы на обеспечение бесплатным питанием беременных женщин, кормящих матерей, а также детей в возрасте до трех лет бесплатными молочными смесями и другими продуктами детского пит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6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ременных женщин, кормящих матерей, а также детей в возрасте до трех лет бесплатными молочными смесями и другими продуктами детского пит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2 907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6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2 907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6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 95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 95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 957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овершенствованию системы пренатальной диагностики, обеспечения наборами и расходными материалами для проведения расширенного неонатального скрининга новорожденных и диагностики пороков развития, а также аудиологического скрининга.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5 0059С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5 0059С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579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программы обеспечения отдельных категорий граждан необходимыми лекарственными средствами и медицинскими изделиями, а также специализированными продуктами лечебного питания для детей-инвалид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57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реализацию отдельных полномочий в области лекарственного обеспеч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6 516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57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6 516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57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ая помощь в дневных стационарах всех тип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5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5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71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с психическими расстройствами и расстройствами повед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699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699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8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8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30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здоровья матери и ребенк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аторно-оздоровительная помощь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36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36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дицинской реабилитации и санаторно-курортного лечения, в том числе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36,4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медицинской реабилитации, в том числе детей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4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36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обеспечение деятельности (оказание услуг) государственных учреждений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4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36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4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36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 074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 074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 074,8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лужбы кров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 074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обеспечение деятельности (оказание услуг) государственных учреждений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 074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 074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о-эпидемиологическое благополуч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филактика инфекционных заболеваний, включая иммунопрофилактику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санитарно-эпидемиологического надзора в рамках подпрограммы "Профилактика заболеваний и формирование здорового образа жизни. Развитие первичной медико-санитарной помощи" государственной программы Республики Дагестан "Развитие здравоохранения в Республике Дагестан на 2015-2020 годы"(борьба с эпидемиями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Э9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Э9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5 988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44 600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07,8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истемы медицинской профилактики неинфекционных заболеваний и формирование здорового образа жизни, в том числе у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07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007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007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илактика и формирование здорового образа жизн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З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З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8 133,9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8 133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8 133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 28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3 240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1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здоровья матери и ребенк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7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937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роприятие "Реализация программы лекарственного обеспечения в соответствии с постановлением Правительства РФ от 30.07.1994 N 890 "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93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групп населения и категорий заболеваний, при лечении которых лекарственные средства и изделия медицинского назначения отпускаются по рецептам врачей бесплатно, а также обеспечение лекарственными препаратами и специализированными продуктами лечебного питания для лечения заболеваний, включенных в перечень жизнеугрожающих и хронических прогрессирующих редких (орфанных) заболева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2 9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93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2 9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93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адровое обеспечение системы здравоохран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6 4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медицинских работник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6 4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ые выплаты медицинским работника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3 R13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6 4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3 R13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6 4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121,6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функций органов государственной власти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 319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 319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441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73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существление переданных полномочий Российской Федерации в сфере охраны здоровья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N 323-ФЗ "Об основах охраны здоровья граждан в Российской Федерации" полномочий Российской Федерации в сфере охраны здоровь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2 59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2 59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87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87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87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87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 888 106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74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 289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 289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 289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26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действие занятости насел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циальная поддержка безработных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N 1032-1 "О занятости населения в Российской Федера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судебная власть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ппарата суд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изненное содержание суд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89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89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служивание насел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20 252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20 252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Модернизация и развитие социального обслуживания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20 252,6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учреждений социального обслуживания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15 35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15 35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020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63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78 369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ивлечение в сферу социального обслуживания населения бизнеса и социально ориентированных некоммерческих организаций, благотворителей и добровольце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предоставления социальных услуг негосударственными организациями, индивидуальными предпринимателями, социально ориентированными некоммерческими организациями, осуществляющими деятельность по социальному обслуживанию насел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6 819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6 819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7 R20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7 R20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220 536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5 871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обеспечения доступным и комфортным жильем граждан Росс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9 387,8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жильем, оказание содействия для приобретения жилья отдельными категориями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9 387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отдельных категорий граждан, установленных Федеральным законом от 12 января 1995 года № 5 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 513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957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 513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957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отдельных категорий граждан, установленных федеральными законами "О ветеранах" и "О социальной защите инвалидов в Российской Федера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 513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430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 513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430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ая целевая программа "Жилище" на 2015 - 2020 го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483,6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5 - 2020 го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483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548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483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548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483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528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528,7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лучшение жилищных условий граждан, проживающих в сельской местност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528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1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528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1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528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0 212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казание мер государственной поддержки в улучшении жилищных условий отдельным категориям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, установленным республиканским законодательство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3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3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 в Республике Дагестан на 2015-2017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 052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6 00 R0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 052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6 00 R0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 052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51 574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Выполнение территориальной программы ОМС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51 574,7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ежбюджетные трансферты Территориальному фонду обязательного медицинского страхов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9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51 574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9 01 9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51 574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9 01 9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51 574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980 715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87 924,3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гражданам, подвергшимся воздействию радиации вследствие радиационных аварий и ядерных испыта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 198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отдельных мер социальной поддержки граждан, подвергшихся воздействию ради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 513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 198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 513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 513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 598,7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ветеранам Великой Отечественной войны и боевых действ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83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3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82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8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инвалида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52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52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52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денежной компенсации на эксплутационные расходы автотранспорта отдельным категориям инвалидов из числа ветер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711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711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438 796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отдельным категориям гражд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525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4 907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525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22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525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4 484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мер социальной поддержки отдельным категориям гражд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18 560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18 560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ветеранам труд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5 191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71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8 72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05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9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 246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труженикам тыл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91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9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7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ветеранам труд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4 97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19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8 552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57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3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109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25 879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02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4 477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и 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4 348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25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523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абонентской платы за телефон участникам Великой Отечественной войн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2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1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10,2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лицам, награжденным нагрудным знаком "Почетный донор Росс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195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ая денежная выплата лицам, награжденным нагрудным знаком "Почетный донор Росс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1 52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195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1 52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195,7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гражданам при возникновении поствакцинальных осложн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N 157-ФЗ "Об иммунопрофилактике инфекционных болезн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 52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 52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 52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6,9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поддержки в связи с погребением умерши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95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ю 154 дней беременности в соответствии с Федеральным законом от 12 января 1996 года N 8-ФЗ "О погребении и похоронном деле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8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4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", в соответствии с Федеральным законом от 12 января 1996 года N 8-ФЗ "О погребении и похоронном деле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4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98,4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плата дополнительного материального обеспечения гражданам за выдающиеся достижения и особые заслуги перед Республикой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94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ежемесячное материальное обеспечение граждан за особые заслуги перед Республикой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 711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94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 711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 711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664,4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государственной поддержки народным дружинника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2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в случае гибели (смерти) или причинения вреда здоровью народного дружинника в связи с его участием в охране общественного порядк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28 711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28 711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социальной поддержки многодетным семья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ежемесячной денежной выплаты по оплате жилого помещения и коммунальных услуг многодетным семь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205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205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2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205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7 368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действие занятости насел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3 106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3 106,4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циальная поддержка безработных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3 106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N 1032-1 "О занятости населения в Российской Федера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3 106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 706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Развитие Северо-Кавказского федерального округа" на период до 2025 год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о-экономическое развитие Республики Дагестан на 2016 - 2025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8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проектов по социально-экономическому развитию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 R52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 R52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345 905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345 905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088 035,5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в связи с беременностью и родами, а также гражданам, имеющим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731 029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27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363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27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27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335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3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499 354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3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3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474 354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жемесячного пособия на ребенка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3 430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317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6 112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ая денежная выплаты на детей, поступающих в первый класс, из малоимущих многодетных семей, проживающих в Республике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248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8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5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8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5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8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084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3 084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социальной поддержки многодетным семья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005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семей, имеющих дет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230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денежное поощрение при награждении орденом "Родительская слав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денежное поощрение лицам, награжденным орденом Матер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4 911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526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921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526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921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480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480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0 40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5 409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единовременного денежного пособия гражданам, усыновившим (удочерившим), взявшим под опеку (попечительство), в приемную семью ребенка (детей) из числа детей-сирот и детей, оставшихся без попечения родителей, из организаций для детей-сирот и детей, оставшихся без попечения родител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поддержки семьям с детьми, оказавшимся в трудной жизненной ситуа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9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59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59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в пределах территории Республики Дагестан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89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89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870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5 00 R08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870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5 00 R08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870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2 663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 131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9 631,7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центрального аппарата и территориальных орган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9 631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9 631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5 643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 34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44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вышение эффективности государственной поддержки  социально ориентированных некоммерческих организаций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9,6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государственной поддержки общественным и иным некоммерческим организация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9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08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9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08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9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государственной поддержки общественны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19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19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Доступная среда" на 2016-2018 го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 834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государственной программы Российской Федерации "Доступная среда" на 2011 - 2020 го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 0 00 R02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 834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 0 00 R02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387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 0 00 R02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446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а качества оказания услуг организациями социальной сфер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818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818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715 801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67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67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67,4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67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67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67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1 189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физической культуры и спорта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1 189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физической культуры и массового спорт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1 173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"Организация республиканских физкультурно-оздоровительных мероприят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 763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 763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 251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011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готовка сборных команд Республики Дагестан по видам спорта на республиканских тренировочных сборах и обеспечение участия дагестанских спортсменов в межрегиональных, всероссийских и международных спортивных мероприятия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6 409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6 409,5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801,1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868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1 315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24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футбола в Республике Дагестан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80,8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Укрепление материально-технической базы для занятий футболом, приобретение искусственных покрытий для футбольных и мини-футбольных полей и устройство футбольных и мини-футбольных полей.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4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80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.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4 02 549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7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4 02 549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7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финансовое обеспечение мероприятий федеральной целевой программы «Развитие физической культуры и спорта в Российской Федерации на 2016-2020 годы» (закупка комплектов искусственных покрытий для футбольных полей, для спортивных детско-юношеских школ).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4 02 R49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10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4 02 R49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10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управления физической культурой и спорто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35,4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физкультурно-оздоровительных комплекс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35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cтроительству физкультурно-оздоровительных комплексов в Республике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3 R49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35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3 R49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35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 высших достиж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64 166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физической культуры и спорта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64 166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спорта высших достижений и системы подготовки спортивного резерв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8 288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участия дагестанских спортсменов во всероссийских физкультурно-оздоровительных мероприятиях (Закупка товаров, работ и услуг для государственных (муниципальных) нужд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70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6 788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70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731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70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 057,1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готовка спортсменов основного и резервного составов спортивных сборных команд Республики Дагестан и Российской Федерации по олимпийским видам спорт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1 500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1 500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1 500,2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дготовка дагестанских спортсменов к XXXII летним Олимпийским и летним Паралимпийским играм  2021 года в г. Токио (Япония); летним Сурдлимпийским играм 2021 год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7,7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готовка сборных команд Республики Дагестан по видам спорта  на республиканских учебно-тренировочных сборах и обеспечение участия дагестанских спортсменов во всероссийских и международных спортивных мероприятиях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7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 870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7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 870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996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 870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 881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инвалидного спорта в Республике Дагестан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Открытие центра адаптивного спорта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5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78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физической культуры и спорта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78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управления физической культурой и спорто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78,6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центрального аппарат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78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78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57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6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1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 935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видение и радиовеща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64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редств массовой информации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64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елерадиовещания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64,8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создания и распространения телерадиопрограмм и электронных средств массовой информа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64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64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64,8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ическая печать и издатель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4 26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редств массовой информации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4 263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населения информацией о деятельности государственных органов власти Республики Дагестан, а также по социально-значимым тема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4 263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социально-значимых проект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742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742,7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742,7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печатных средств массовой информа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1 520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й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5 46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5 465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649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05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649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05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07,9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редств массовой информации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19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населения информацией о деятельности государственных органов власти Республики Дагестан, а также по социально-значимым тема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19,6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создания и распространения электронных средств массовой информа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19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19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19,6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 развитии информационного общества Республики Дагестан на 2018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информационного обществ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 0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 0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 0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88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88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88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08,3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служивание государственного внутреннего долг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ые платежи по государственому долгу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063 519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83 94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83 94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83 942,0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равнивание бюджетной обеспеченности муниципальных образований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83 94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поселений из республиканского фонда финансовой поддержки посел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4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4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64 4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64 400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9 577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9 577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9 577,4</w:t>
            </w:r>
          </w:p>
        </w:tc>
      </w:tr>
      <w:tr>
        <w:trPr>
          <w:trHeight w:val="303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равнивание бюджетной обеспеченности муниципальных образований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9 577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униципальным районам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84 01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84 012,0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5 565,4</w:t>
            </w:r>
          </w:p>
        </w:tc>
      </w:tr>
      <w:tr>
        <w:trPr>
          <w:trHeight w:val="288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5 565,4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50" w:h="16901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64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37:00Z</dcterms:created>
  <dc:creator>Keysystems.DWH.ReportDesigner</dc:creator>
  <dc:description/>
  <cp:keywords/>
  <dc:language>en-US</dc:language>
  <cp:lastModifiedBy>Владислав Бреус</cp:lastModifiedBy>
  <dcterms:modified xsi:type="dcterms:W3CDTF">2017-10-29T14:37:00Z</dcterms:modified>
  <cp:revision>2</cp:revision>
  <dc:subject>РЎРѕР·РґР°РЅ: taskadmin 15.11.2013 10:07:23; РР·РјРµРЅРµРЅ: grigorieva 19.10.2017 12:32:58</dc:subject>
  <dc:title/>
</cp:coreProperties>
</file>